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9  от «15» мая 2009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благоустройству мест массового отдыха у воды Мотовилихинского пруда на территории Мотовилих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выполнение работ по благоустройству мест массового отдыха у воды Мотовилихинского пруда на территории Мотовилихинского района согласно  Приложению № 1 к извещению № 19 от 15 мая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 (Мотовилихинский пруд)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14.06.2009г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99 998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28 коп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19 от 15 мая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27» ма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____ Рассказов   О.Ю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28:00Z</dcterms:created>
  <dc:creator>tevelevadb</dc:creator>
  <dc:description/>
  <cp:keywords/>
  <dc:language>en-US</dc:language>
  <cp:lastModifiedBy>СОК</cp:lastModifiedBy>
  <cp:lastPrinted>2009-05-15T09:22:00Z</cp:lastPrinted>
  <dcterms:modified xsi:type="dcterms:W3CDTF">2009-05-15T09:28:00Z</dcterms:modified>
  <cp:revision>2</cp:revision>
  <dc:subject/>
  <dc:title>ЗАПРОС КОТИРОВОЧНОЙ ЦЕНЫ</dc:title>
</cp:coreProperties>
</file>