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Муниципальный контракт № ___</w:t>
      </w:r>
    </w:p>
    <w:p>
      <w:pPr>
        <w:pStyle w:val="Normal"/>
        <w:jc w:val="center"/>
        <w:rPr/>
      </w:pPr>
      <w:r>
        <w:rPr>
          <w:b/>
        </w:rPr>
        <w:t>на выполнение работ по благоустройству мест массового отдыха у воды Мотовилихинского пруда на территории Мотовилихин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. Пермь</w:t>
        <w:tab/>
        <w:tab/>
        <w:tab/>
        <w:tab/>
        <w:tab/>
        <w:tab/>
        <w:t xml:space="preserve"> </w:t>
        <w:tab/>
        <w:t xml:space="preserve">         «___»____________2009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Рассказова Олега Юрье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стоящий муниципальный контракт заключается по итогам проведения запроса котировок цен (Протокол заседания котировочной комиссии №             от                       2009г.),   победителем которого стал Подрядч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выполнить по заданию Заказчика, а Заказчик обязуется принять и оплатить работы по благоустройству мест массового отдыха у воды Мотовилихинского пруда 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 № 1 – состав, объем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риложение № 2 – локальный сметный расчет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ложение № 3 – оценка качества выполняемых работ и условия снижения стоимости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ложение № 4 – справка о стоимости выполненных работ и затрат (КС-3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– форма акта контрольной проверки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– форма донес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 также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14.06.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1. Стоимость работ, подлежащих выполнению в период с момента заключения муниципального контракта  по 14.06.2009г. составляет __________________________________________________ 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контрольных проверок, акты  приёмки выполненных работ по форме КС-2 и формы КС-3, предоставляемые Подрядчиком Заказчику в срок до 15 числа текущего месяца. 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за выполненные Подрядчиком объемы работ 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 в течение 10 дней с момента подписания сторонами актов  выполненных работ по форме КС-2 и форме КС-3 и предоставления счетов-факту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оизводство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Подрядчик осуществляет уборку и содержание территории Мотовилихинского пру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Подряд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выполнение работ, указанных в пункте 1.2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и за свой счет устранять недостатки, указанные в актах контрольных проверок 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на объекте 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ранять недостатки, указанные в актах контрольных проверок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- Выполнять предписания и письменные указания в сроки, установленные Заказчиком.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Обеспечить участие  представителя Подрядчика на всех совещаниях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ряд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одрядчик за свой счет и своевременно обязан устранять недостатки, указанные в актах оценки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ава и обязанности Заказчика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4 раз в месяц. По итогам каждой проверки представители Заказчика фиксируют в соответствующих актах  контрольных проверок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/>
      </w:pPr>
      <w:r>
        <w:rPr>
          <w:sz w:val="22"/>
          <w:szCs w:val="22"/>
        </w:rPr>
        <w:t>8.4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2. За срыв сроков начала или окончания производства работ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4.3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4.4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>8.4.5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2"/>
          <w:szCs w:val="22"/>
        </w:rPr>
        <w:t>8.4.6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Действие и прекращение действия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азрешение споров между сторона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11. Обстоятельства непреодолимой силы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11.2. </w:t>
      </w:r>
      <w:r>
        <w:rPr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Адреса и банковские реквизиты сторон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учреждение</w:t>
        <w:tab/>
        <w:tab/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лагоустройство Мотовилихинског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г.Перми»    </w:t>
        <w:tab/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/КПП  5906085556/590601001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614014, г.Пермь, ул.Красна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, 4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К по Пермскому краю (ДФ г.Перми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/сч.02563000380, МБУ «Благоустройств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овилихинского района»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/с 02933018336)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/с 40204810300000000006 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КЦ Банка России по Пермскому краю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О.Ю.Рассказов</w:t>
        <w:tab/>
        <w:tab/>
        <w:tab/>
        <w:t xml:space="preserve">                _____________________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_»___________ 2009 г.                                                               «____»___________ 2009 г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/>
      </w:pPr>
      <w:r>
        <w:rPr>
          <w:b w:val="false"/>
        </w:rPr>
        <w:t xml:space="preserve">№ </w:t>
      </w:r>
      <w:r>
        <w:rPr>
          <w:b w:val="false"/>
        </w:rPr>
        <w:t>__ от ___________ 2009г.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/>
      </w:pPr>
      <w:r>
        <w:rPr>
          <w:b/>
          <w:sz w:val="28"/>
          <w:szCs w:val="28"/>
        </w:rPr>
        <w:t>Состав, объём работ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418"/>
        <w:gridCol w:w="239"/>
      </w:tblGrid>
      <w:tr>
        <w:trPr>
          <w:trHeight w:val="46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еска в прибрежной зоне - разработка грунта с погрузкой и перевозкой на полигон ТБО для захоронения (площадь 990 м2, на глубину 25 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счаного покрытия в прибрежной зоне пруда с разравниванием и планировкой – 990м2 (площадь 990 м2, на толщину 30 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бетонного парапета, лест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 бе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горизонтальной поверхности парапета деревянным брусом (толщина бруса не менее 3-х см) с антисептирование де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овалов на проезжей части и у парапета -засыпка ям песчано-гравийной смес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ордюров с внутренней обшив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бетонного покрытия проездов – устройство асфальтобетонного по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граждающих металлических столбиков для ликвидации въезда в зону отдыха: диаметр столбиков 152 мм, длина 1,0 м с заглублением на 0,4 м с бетонированием стойки и покраской столб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выполнения работ</w:t>
      </w:r>
      <w:r>
        <w:rPr/>
        <w:t>: график производства работ и применяемые материалы согласуется с заказчиком до начала производства работ.</w:t>
      </w:r>
    </w:p>
    <w:p>
      <w:pPr>
        <w:pStyle w:val="Normal"/>
        <w:ind w:firstLine="708"/>
        <w:jc w:val="both"/>
        <w:rPr/>
      </w:pPr>
      <w:r>
        <w:rPr/>
        <w:t xml:space="preserve">Технология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. </w:t>
      </w:r>
    </w:p>
    <w:p>
      <w:pPr>
        <w:pStyle w:val="Normal"/>
        <w:ind w:firstLine="708"/>
        <w:jc w:val="both"/>
        <w:rPr/>
      </w:pPr>
      <w:r>
        <w:rPr/>
        <w:t>Ограждение мест производства работ по ремонту и благоустройств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</w:rPr>
        <w:t xml:space="preserve">Выполненные работы предъявляются заказчику по факту </w:t>
      </w:r>
      <w:r>
        <w:rPr>
          <w:spacing w:val="-4"/>
        </w:rPr>
        <w:t>выполненного объема ремонта</w:t>
      </w:r>
      <w:r>
        <w:rPr>
          <w:rFonts w:eastAsia="Calibri"/>
          <w:spacing w:val="-4"/>
        </w:rPr>
        <w:t xml:space="preserve"> и благоустройство с предоставлением фотодокументов</w:t>
      </w:r>
      <w:r>
        <w:rPr>
          <w:spacing w:val="-4"/>
        </w:rPr>
        <w:t>, схем, общих журналов работ и журналов укладки асфальтобетонной смеси, актов на скрытые работы.</w:t>
      </w: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технической документации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устанавливается не менее 24 месяцев со дня подписания акта выполнен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му контракту                                                                                                                         № ___      от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>по качеству выполнения работ  и условия снижения стоимости рабо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стоящие требования регламентируют вопросы оценки качества и оплаты за выполненные работы подрядным организациям, осуществляющим ремонт внутриквартальных и благоустройство мест массового отдыха у воды по муниципальному заказу.</w:t>
      </w:r>
    </w:p>
    <w:p>
      <w:pPr>
        <w:pStyle w:val="Normal"/>
        <w:jc w:val="both"/>
        <w:rPr/>
      </w:pPr>
      <w:r>
        <w:rPr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6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кач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нижения стоимости работ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блюдение прямолинейности контуров выбоин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арт без зачистки основания от пыли и гряз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обработки стенок карт битумом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елки подготовленных карт в течение одной рабочей смен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 за каждый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асфальтобетона по типу и марке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огласованного материала по типу, марке, цвету и др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держано сопряжение в одном уровне старого слоя асфальтобетона и вновь уложенного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везен асфальтобетонный скол, другой  строительный мусор после завершения определенного вида рабо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 за каждый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 за каждый де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качества содержания</w:t>
      </w:r>
    </w:p>
    <w:p>
      <w:pPr>
        <w:pStyle w:val="Normal"/>
        <w:ind w:firstLine="708"/>
        <w:jc w:val="both"/>
        <w:rPr/>
      </w:pPr>
      <w:r>
        <w:rPr/>
        <w:t xml:space="preserve">Оценка качества содержания объекта определяется на основании еженедельного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73"/>
        <w:gridCol w:w="2711"/>
        <w:gridCol w:w="1635"/>
        <w:gridCol w:w="1755"/>
        <w:gridCol w:w="1051"/>
      </w:tblGrid>
      <w:tr>
        <w:trPr>
          <w:trHeight w:val="1134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___  от__________       </w:t>
            </w:r>
          </w:p>
        </w:tc>
      </w:tr>
      <w:tr>
        <w:trPr>
          <w:trHeight w:val="1134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цированная форма № КС-3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Утверждена постановлением Госкомстата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России от 11.11.99  № 100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ор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ОКУП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73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МБУ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Мотовилихинского района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ОКУП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: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йка: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                по  ОКДП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(контракт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trHeight w:val="216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 П Р А В К 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о стоимости выполненных работ и затрат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, видов работ и затрат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ных работ и затрат 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 проведения работ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года по отчетный месяц включительно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отчетный месяц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бот, затрат, включаемых в стоимость работ, в том числе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п.заданию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18%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(Ген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ректор МБУ «Благоустройство Мотовилихинского района»                       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(Суб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к муниципальному контракту </w:t>
      </w:r>
    </w:p>
    <w:p>
      <w:pPr>
        <w:pStyle w:val="Heading"/>
        <w:jc w:val="right"/>
        <w:rPr>
          <w:b w:val="false"/>
          <w:b w:val="false"/>
          <w:color w:val="000000"/>
        </w:rPr>
      </w:pPr>
      <w:r>
        <w:rPr>
          <w:b w:val="false"/>
        </w:rPr>
        <w:t xml:space="preserve">№ </w:t>
      </w:r>
      <w:r>
        <w:rPr>
          <w:b w:val="false"/>
        </w:rPr>
        <w:t>__ от____________2009г</w:t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 К 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контрольной проверки _______________________________________________ 2009 г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________________________________________________________________________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>( Наименование подрядного предприятия)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_____________________2009 г.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</w:t>
      </w:r>
      <w:r>
        <w:rPr>
          <w:b w:val="false"/>
          <w:sz w:val="16"/>
        </w:rPr>
        <w:tab/>
        <w:t xml:space="preserve">  ( дата )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Проверка произведена </w:t>
      </w:r>
      <w:r>
        <w:rPr>
          <w:b w:val="false"/>
          <w:sz w:val="16"/>
        </w:rPr>
        <w:t>____________________________________________________________________________________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( Должность, фамилия, имя, отчество куратора)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 </w:t>
      </w:r>
      <w:r>
        <w:rPr>
          <w:b w:val="false"/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лота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объекта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Подпись ответст. лица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метка об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оцент снижения по объекту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Heading"/>
        <w:rPr/>
      </w:pPr>
      <w:r>
        <w:rPr>
          <w:b w:val="false"/>
        </w:rPr>
        <w:t xml:space="preserve">Все работы предусмотренные </w:t>
      </w:r>
      <w:r>
        <w:rPr>
          <w:b w:val="false"/>
          <w:bCs/>
        </w:rPr>
        <w:t>контрактом</w:t>
      </w:r>
      <w:r>
        <w:rPr>
          <w:b w:val="false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Заказчик _____________</w:t>
        <w:tab/>
        <w:tab/>
        <w:tab/>
        <w:tab/>
        <w:tab/>
        <w:tab/>
        <w:t xml:space="preserve">Подрядчик ___________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иложение № 6  к </w:t>
      </w:r>
    </w:p>
    <w:p>
      <w:pPr>
        <w:pStyle w:val="Normal"/>
        <w:ind w:left="4956" w:firstLine="708"/>
        <w:jc w:val="center"/>
        <w:rPr/>
      </w:pPr>
      <w:r>
        <w:rPr/>
        <w:t xml:space="preserve">               </w:t>
      </w:r>
      <w:r>
        <w:rPr/>
        <w:t>муниципальному контракту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от __________г.    № 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С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случаях нанесения ущерба Мотовилихинскому пруду и сооружениям на нё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ата, время и место нанесения ущерба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раткое описание нанесения ущерба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Меры, принятые к устранению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Заказчик: директор МБУ «Благоустройство Мотовилихинского района»  ________________________________________________(О.Ю.Рассказов)</w:t>
      </w:r>
    </w:p>
    <w:p>
      <w:pPr>
        <w:pStyle w:val="Normal"/>
        <w:rPr/>
      </w:pPr>
      <w:r>
        <w:rPr/>
        <w:t xml:space="preserve">Подрядчик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character" w:styleId="2">
    <w:name w:val=" Знак Знак2"/>
    <w:basedOn w:val="Style13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29:00Z</dcterms:created>
  <dc:creator>Админ</dc:creator>
  <dc:description/>
  <cp:keywords/>
  <dc:language>en-US</dc:language>
  <cp:lastModifiedBy>СОК</cp:lastModifiedBy>
  <cp:lastPrinted>2009-05-15T10:26:00Z</cp:lastPrinted>
  <dcterms:modified xsi:type="dcterms:W3CDTF">2009-05-15T09:29:00Z</dcterms:modified>
  <cp:revision>2</cp:revision>
  <dc:subject/>
  <dc:title>ПРОЕКТ </dc:title>
</cp:coreProperties>
</file>