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извещению № 19 от 15 мая 2009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 на благоустройство мест массового отдыха у воды</w:t>
      </w:r>
      <w:r>
        <w:rPr>
          <w:b/>
          <w:sz w:val="28"/>
          <w:szCs w:val="28"/>
        </w:rPr>
        <w:t xml:space="preserve"> Мотовилихинского пруда на территории Мотовилих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276"/>
        <w:gridCol w:w="239"/>
      </w:tblGrid>
      <w:tr>
        <w:trPr>
          <w:trHeight w:val="312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. Срок выполнения работ : со дня заключения контракта по 14 июня 2009г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326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II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тоимость работ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499 998,28 рубл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песка в прибрежной зоне - разработка грунта с погрузкой и перевозкой на полигон ТБО для захоронения (площадь 990 м2, на глубину 25 с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есчаного покрытия в прибрежной зоне пруда с разравниванием и планировкой – 990м2  (площадь 990 м2, на толщину 30 с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бетонного парапета, лест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 бет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цовка горизонтальной поверхности парапета деревянным брусом (толщина бруса не менее 3-х см) с антисептирование дер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провалов на проезжей части и у парапета -засыпка ям песчано-гравийной смес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бордюров с внутренней обшив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бетонного покрытия проездов – устройство асфальтобетонного покр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лив вяжущи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ограждающих металлических столбиков для ликвидации въезда в зону отдыха: диаметр столбиков 152 мм, длина 1,0 м с заглублением на 0,4 м с бетонированием стойки и покраской столб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 выполнения работ</w:t>
      </w:r>
      <w:r>
        <w:rPr>
          <w:rFonts w:cs="Times New Roman" w:ascii="Times New Roman" w:hAnsi="Times New Roman"/>
          <w:sz w:val="24"/>
          <w:szCs w:val="24"/>
        </w:rPr>
        <w:t>: график производства работ и применяемые материалы согласуется с заказчиком до начала производства рабо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ология производства работ, качество применяемых материалов и условия выполнения работ должны отвечать требованиям ГОСТ, СНиП и другим нормативным документа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ждение мест производства работ по ремонту и благоустройству производится в соответствии с требованиями ГОСТ, СНиП и других нормативных докумен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rFonts w:cs="Times New Roman" w:ascii="Times New Roman" w:hAnsi="Times New Roman"/>
          <w:spacing w:val="-4"/>
          <w:sz w:val="24"/>
          <w:szCs w:val="24"/>
        </w:rPr>
        <w:t>выполненного объема ремонта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и благоустройство с предоставлением фотодокументов</w:t>
      </w:r>
      <w:r>
        <w:rPr>
          <w:rFonts w:cs="Times New Roman" w:ascii="Times New Roman" w:hAnsi="Times New Roman"/>
          <w:spacing w:val="-4"/>
          <w:sz w:val="24"/>
          <w:szCs w:val="24"/>
        </w:rPr>
        <w:t>, схем, общих журналов работ и журналов укладки асфальтобетонной смеси, актов на скрытые работы.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технической документации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устанавливается не менее 24 месяцев со дня подписания акта выполненных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качества выполняемых работ и условия снижения стоимости рабо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ачеству выполнения работ  и условия снижения стоимости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полож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ремонт внутриквартальных и благоустройство мест массового отдыха у воды по муниципальному заказ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6"/>
        <w:gridCol w:w="29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 качеств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нижения стоимости работ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блюдение прямолинейности контуров выбоин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елка карт без зачистки основания от пыли и гряз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обработки стенок карт битумом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заделки подготовленных карт в течение одной рабочей смены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0 за каждый д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ответствие асфальтобетона по типу и марке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ответствие согласованного материала по типу, марке, цвету и др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держано сопряжение в одном уровне старого слоя асфальтобетона и вновь уложенного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везен асфальтобетонный скол, другой  строительный мусор после завершения определенного вида работ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0 за каждый д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оизводства работ в т.ч. (начальных, конечных и промежуточных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0 за каждый день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ка качества содержания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качества содержания объекта определяется на основании еженедельного обследования в присутствии представителя подрядной организации. Замечания отражаются в акте, который подписывается заказчиком и подрядчиком, или членами комиссии, с указанием сроков устранения замечаний. Отсутствие замечаний также отражаются в акт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9:28:00Z</dcterms:created>
  <dc:creator>User</dc:creator>
  <dc:description/>
  <cp:keywords/>
  <dc:language>en-US</dc:language>
  <cp:lastModifiedBy>СОК</cp:lastModifiedBy>
  <cp:lastPrinted>2009-05-15T10:28:00Z</cp:lastPrinted>
  <dcterms:modified xsi:type="dcterms:W3CDTF">2009-05-15T09:28:00Z</dcterms:modified>
  <cp:revision>2</cp:revision>
  <dc:subject/>
  <dc:title>Приложение № 1</dc:title>
</cp:coreProperties>
</file>