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5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105»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 и лагерь труда и отдыха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105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 трехразового </w:t>
      </w:r>
      <w:r>
        <w:rPr>
          <w:szCs w:val="24"/>
        </w:rPr>
        <w:t xml:space="preserve">питания учащихся, посещающих лагерь с дневным пребыванием детей и </w:t>
      </w:r>
      <w:r>
        <w:rPr>
          <w:i/>
          <w:szCs w:val="24"/>
        </w:rPr>
        <w:t>одноразового</w:t>
      </w:r>
      <w:r>
        <w:rPr>
          <w:szCs w:val="24"/>
        </w:rPr>
        <w:t xml:space="preserve"> питания учащихся, посещающих лагерь труда и отдыха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105» г. Перми 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107, г. Пермь, ул. Инженерная, 5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директор – Легошина Александра Сергее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60-23-71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70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 и 15 учащихся, посещающихся лагерь труда и отдыха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152 28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88 2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64 08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01 июня 2009 г. по 25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1, 2 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1 мая 2009 г.</w:t>
      </w:r>
      <w:r>
        <w:rPr/>
        <w:t xml:space="preserve"> с 10 часов 00 минут до 16 часов 30 минут (суббота, воскресенье – выходные дни) по адресу г. Пермь, ул. Инженерная, 5, кабинет директора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3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4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МОУ «СОШ №105» </w:t>
        <w:tab/>
        <w:tab/>
        <w:tab/>
        <w:tab/>
        <w:tab/>
        <w:t xml:space="preserve">    /А.С. Легошин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sekretar</cp:lastModifiedBy>
  <cp:lastPrinted>2009-05-14T10:45:00Z</cp:lastPrinted>
  <dcterms:modified xsi:type="dcterms:W3CDTF">2009-05-15T04:33:00Z</dcterms:modified>
  <cp:revision>16</cp:revision>
  <dc:subject/>
  <dc:title>УТВЕРЖДАЮ</dc:title>
</cp:coreProperties>
</file>