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5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105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05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разового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105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107, г. Пермь, ул. Инженерная, 5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– Легошина Александра Сергее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0-23-7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8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72 89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07 1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65 79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 мая 2009 г.</w:t>
      </w:r>
      <w:r>
        <w:rPr/>
        <w:t xml:space="preserve"> с 10 часов 00 минут до 16 часов 30 минут (суббота, воскресенье – выходные дни) по адресу г. Пермь, ул. Инженерная, 5,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СОШ №105» </w:t>
        <w:tab/>
        <w:tab/>
        <w:tab/>
        <w:tab/>
        <w:tab/>
        <w:t xml:space="preserve">    /А.С. Легош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sekretar</cp:lastModifiedBy>
  <cp:lastPrinted>2009-05-15T10:41:00Z</cp:lastPrinted>
  <dcterms:modified xsi:type="dcterms:W3CDTF">2009-05-15T04:42:00Z</dcterms:modified>
  <cp:revision>16</cp:revision>
  <dc:subject/>
  <dc:title>УТВЕРЖДАЮ</dc:title>
</cp:coreProperties>
</file>