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rFonts w:cs="Courier New" w:ascii="Courier New" w:hAnsi="Courier New"/>
          <w:b/>
          <w:caps/>
          <w:sz w:val="16"/>
          <w:szCs w:val="16"/>
        </w:rPr>
        <w:t xml:space="preserve">Протокол № </w:t>
      </w:r>
      <w:r>
        <w:rPr>
          <w:rFonts w:cs="Courier New" w:ascii="Courier New" w:hAnsi="Courier New"/>
          <w:b/>
          <w:caps/>
          <w:sz w:val="16"/>
          <w:szCs w:val="16"/>
          <w:u w:val="single"/>
        </w:rPr>
        <w:t>__1_____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17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4065"/>
      </w:tblGrid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. Пермь, ул. Уральская, 108-А, каб. 409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5 мая 2009 г. 10 ч. 00 мин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5 мая 2009 г. 10 ч. 30 мин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став котировочной комиссии: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едатель: Садвокасов К.Б.;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лены комиссии: Дмитриев В.М.; Малиновкина С.А.; Владимиров В.М.; Дорошенко Р.О.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кретарь комиссии: Глазков А.И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исутствовали все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осударственный заказчик</w:t>
            </w:r>
          </w:p>
        </w:tc>
        <w:tc>
          <w:tcPr>
            <w:tcW w:w="4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 «Горпассажиртранс»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азмещено на официальном сайте администрации г. Перми 04.05.2009 г.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государственного контракта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Текущий ремонт служебных помещений учреждения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обственные средства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10 тыс. рублей</w:t>
            </w:r>
          </w:p>
        </w:tc>
      </w:tr>
      <w:tr>
        <w:trPr>
          <w:trHeight w:val="284" w:hRule="atLeast"/>
        </w:trPr>
        <w:tc>
          <w:tcPr>
            <w:tcW w:w="10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. Пермь, ул. Уральская, 108-А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В течении 25 дней с момента подписа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плата производится Заказчиком безналичным расчетом путем предоплаты 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0% от стоимости контракта, окончательный расчет производится после подписания обеими сторонами акта о приемке выполненных работ в течении 5 банковских дней, форма оплаты — безналичная.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06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445"/>
        <w:gridCol w:w="2205"/>
        <w:gridCol w:w="1455"/>
        <w:gridCol w:w="1470"/>
        <w:gridCol w:w="268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.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-Интер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. Гагарина, 53</w:t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540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68" w:right="-9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 111, 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68" w:right="-111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ЮМ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,</w:t>
            </w:r>
          </w:p>
          <w:p>
            <w:pPr>
              <w:pStyle w:val="Normal"/>
              <w:snapToGrid w:val="false"/>
              <w:spacing w:lineRule="exact" w:line="220"/>
              <w:ind w:left="-123" w:right="-93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Ш.Космонавтов,395, </w:t>
            </w:r>
          </w:p>
          <w:p>
            <w:pPr>
              <w:pStyle w:val="Normal"/>
              <w:snapToGrid w:val="false"/>
              <w:spacing w:lineRule="exact" w:line="220"/>
              <w:ind w:left="-123" w:right="-9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02401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 439,2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3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олимерные кровли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Гайвинская, 62-1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703605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 435,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Лидер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Горького, 14-А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1275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 862,7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Дело мастера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Куйбышева, 130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3573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0 136, 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7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7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одъёмные механизмы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Народовольческая, 23-48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5006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8 593, 4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ственно-строительная фирма «Мастер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Большевистская, 49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4801900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11" w:right="-16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5 506, 3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Люкс-В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Ялтинская, 10-5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802482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 256,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Фаэтон-С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Куйбышева, 69/91 76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14272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 794, 5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Основа-плюс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Уинская, 5-11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984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 842, 8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63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трой-подряд»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.Комсомольский, 82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16939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 383, 0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38" w:right="-78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.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ПКФ «Технология-Строй»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Мира, 45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308362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 644, 7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0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Ф.И.О.)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ind w:left="-108" w:right="-11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Фасад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Пермь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Мира, 45</w:t>
            </w:r>
          </w:p>
          <w:p>
            <w:pPr>
              <w:pStyle w:val="Normal"/>
              <w:snapToGrid w:val="false"/>
              <w:spacing w:lineRule="exact" w:line="220"/>
              <w:ind w:left="-123" w:right="-96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03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 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допусти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u w:val="none"/>
              </w:rPr>
              <w:t xml:space="preserve"> (</w:t>
            </w:r>
            <w:r>
              <w:rPr>
                <w:rFonts w:cs="Courier New" w:ascii="Courier New" w:hAnsi="Courier New"/>
                <w:bCs/>
                <w:sz w:val="16"/>
                <w:szCs w:val="16"/>
                <w:u w:val="none"/>
              </w:rPr>
              <w:t>Садвокасов К.Б.;Дмитриев В.М.;Малиновкина С.А.; Владимиров В.М.; Дорошенко Р.О.; Глазков А.И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Против"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  <w:t>Решение: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3980"/>
      </w:tblGrid>
      <w:tr>
        <w:trPr>
          <w:trHeight w:val="142" w:hRule="atLeast"/>
        </w:trPr>
        <w:tc>
          <w:tcPr>
            <w:tcW w:w="6248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 от участия в запросе котировок следующих участников размещения заказа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№ 3 - ООО «Полимерные кровли», г. Пермь ул. Гайвинская, 62-1, основание: ч.3 ст. 47 Федерального закона от 21.07.2005 г. № 94-ФЗ (заявка не соответствует требованиям, установленным техническим заданием котировочной заявки)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№ 5 — ООО «Дело мастера», г. Пермь, ул. Куйбышева, 130, основание: ч.3 ст. 47 Федерального закона от 21.07.2005 г. № 94-ФЗ (заявка не соответствует требованиям, установленным техническим заданием котировочной заявки)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№ 6 — ООО «Подъёмные механизмы», г. Пермь ул. Народовольческая, 23-48, основание: ч.3 ст. 47 Федерального закона от 21.07.2005 г. № 94-ФЗ (заявка не соответствует требованиям, установленным техническим заданием котировочной заявки)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№ 7- производственно- строительная фирма «Мастер», г. Перм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л. Большевистская, 49, основание: ч.3 ст. 47 Федерального закона от 21.07.2005 г. № 94-ФЗ (заявка не соответствует требованиям, установленным техническим заданием котировочной заявки)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№ 10 - ООО «Основа-плюс», г. Пермь, ул. Уинская, 5-11, основание: ч.3 ст. 47 Федерального закона от 21.07.2005 г. № 94-ФЗ (заявка не соответствует требованиям, установленным техническим заданием котировочной заявки)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№ 13 - ООО «Фасад», г. Пермь, ул. Мира, 45, основание: ч.3 ст. 47 Федерального закона от 21.07.2005 г. № 94-ФЗ (заявка не соответствует требованиям, установленным техническим заданием котировочной заявки)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12" w:right="12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2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35 256,00 (триста тридцать пять тысяч двести пятьдесят шесть) рублей 00 копеек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ОО «Люкс-В», г. Пермь 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Ялтинская, 10-5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ч.2 ст. 47 Федерального закона от 21.07.2005 г. № 94-ФЗ, участником предложена наиболее низкая  цена из допущенных к участию в котировке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8,3 %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4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5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Лидер», г. Пермь,</w:t>
            </w:r>
          </w:p>
          <w:p>
            <w:pPr>
              <w:pStyle w:val="Normal"/>
              <w:snapToGrid w:val="false"/>
              <w:spacing w:lineRule="exact" w:line="220"/>
              <w:rPr/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ул. Горького, 14-А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ind w:left="0" w:right="0"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 </w:t>
      </w:r>
      <w:r>
        <w:rPr>
          <w:rFonts w:cs="Courier New" w:ascii="Courier New" w:hAnsi="Courier New"/>
          <w:sz w:val="16"/>
          <w:szCs w:val="16"/>
          <w:u w:val="single"/>
        </w:rPr>
        <w:t>6</w:t>
      </w:r>
      <w:r>
        <w:rPr>
          <w:rFonts w:cs="Courier New" w:ascii="Courier New" w:hAnsi="Courier New"/>
          <w:sz w:val="16"/>
          <w:szCs w:val="16"/>
          <w:u w:val="none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 xml:space="preserve"> "Против"  </w:t>
      </w:r>
      <w:r>
        <w:rPr>
          <w:rFonts w:cs="Courier New" w:ascii="Courier New" w:hAnsi="Courier New"/>
          <w:sz w:val="16"/>
          <w:szCs w:val="16"/>
          <w:u w:val="single"/>
        </w:rPr>
        <w:t xml:space="preserve">0 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Председатель комиссии:                                      К.Б. Садвокасов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члены комиссии:                                             в.м. Дмитриев</w:t>
      </w:r>
    </w:p>
    <w:p>
      <w:pPr>
        <w:pStyle w:val="Normal"/>
        <w:spacing w:lineRule="exact" w:line="220"/>
        <w:rPr>
          <w:rFonts w:ascii="Courier New" w:hAnsi="Courier New" w:eastAsia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с.а. Малиновкина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в.м. Владимиров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eastAsia="Courier New" w:cs="Courier New" w:ascii="Courier New" w:hAnsi="Courier New"/>
          <w:b w:val="false"/>
          <w:bCs w:val="false"/>
          <w:caps/>
          <w:sz w:val="16"/>
          <w:szCs w:val="16"/>
        </w:rPr>
        <w:t xml:space="preserve">                                                            </w:t>
      </w: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>Р.0. Дорошенко</w:t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 w:val="false"/>
          <w:b w:val="false"/>
          <w:bCs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caps/>
          <w:sz w:val="16"/>
          <w:szCs w:val="16"/>
        </w:rPr>
        <w:t xml:space="preserve">секретарь комиссии:                                         А.И. Глазков </w:t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spacing w:lineRule="exact" w:line="22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мволы концевой сноски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dc:language>en-US</dc:language>
  <cp:lastModifiedBy>l_539c</cp:lastModifiedBy>
  <cp:lastPrinted>2009-05-15T14:54:00Z</cp:lastPrinted>
  <dcterms:modified xsi:type="dcterms:W3CDTF">2008-11-17T04:03:00Z</dcterms:modified>
  <cp:revision>4</cp:revision>
  <dc:subject/>
  <dc:title>Протокол №785085/1</dc:title>
</cp:coreProperties>
</file>