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кроваток неонаталь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5.05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кроваток неонатальных. Кроватка неонатальная функциональная в комплекте с водонепроницаемым матрацем КНФ -01-ЗМЗ (Малышка-2) или эквивален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51 от «06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кроваток неонатальных функциональных в комплекте с водонепроницаемым матрацем КНФ -01-ЗМЗ (Малышка-2)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29 999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(или) родов (по родовым сертификатам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14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кушер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кроватки должны быть новыми, не бывшими в употреблении и отвечать требованиям, указанным в техническом задании (Приложение 1). Качество кроваток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6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едэкс-Инте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Героев Хасана, д.37 стр. А, корп. 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Сергинская, д.38А, офис 8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Кирова, д.37 офис 3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6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26, офис 3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ХимМедСерви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34, г. Санкт – Петербург, В.О., 8-я линия, д.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4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Луначарского, д.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ейд-Урал-Компан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Металлистов, д.21. офис 1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3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9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3 ст.47 Федерального закона от 21.07.2005г. № 94-ФЗ отклонить котировочную заявку ЗАО «ХимМедСервис» и ООО «Трейд-Урал-Компани» как несоответствующие требованиям, установленным в извещении о проведении запроса котировок (габаритные размеры  несоответствуют  требованиям технического задания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3 ст.47 Федерального закона от 21.07.2005г. № 94-ФЗ отклонить котировочную заявку ЗАО «Медэкс-Интер» как несоответствующие требованиям, установленным в извещении о проведении запроса котировок (в котировочной заявке не указаны реквизиты участника размещения заказа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цен участника размещения заказа ООО «Медиком» с ценой котировочной заявки  98430,00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  ООО «Медресурсы»                             с ценой котировочной заявки – 104890,00 руб.</w:t>
      </w:r>
    </w:p>
    <w:p>
      <w:pPr>
        <w:pStyle w:val="Normal"/>
        <w:snapToGrid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44:00Z</dcterms:created>
  <dc:creator>Дом</dc:creator>
  <dc:description/>
  <cp:keywords/>
  <dc:language>en-US</dc:language>
  <cp:lastModifiedBy>СОК</cp:lastModifiedBy>
  <cp:lastPrinted>2009-05-12T09:55:00Z</cp:lastPrinted>
  <dcterms:modified xsi:type="dcterms:W3CDTF">2009-05-15T09:44:00Z</dcterms:modified>
  <cp:revision>2</cp:revision>
  <dc:subject/>
  <dc:title>Управление здравоохранения администрации города Перми</dc:title>
</cp:coreProperties>
</file>