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электромонтажные работы на 2 этажа, на 5 этаже здания УВД по г. Перми в соответствии с техническим заданием извещения о запросе котировочных цен №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______________ руб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рок выполнения работ_________________________ 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арантия на выполненные работы_____________________________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5-15T08:44:00Z</dcterms:modified>
  <cp:revision>18</cp:revision>
  <dc:subject/>
  <dc:title/>
</cp:coreProperties>
</file>