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На выполнение электромонтажных работ на 2 этаже, на 5 этаже здания УВД по г. Перми.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_____________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Фадеева Павла Владимировича, действующего на основании Положения, с одной стороны и _____________________________________________________, именуемое в дальнейшем ИСПОЛНИТЕЛЬ, в лице ______________________________________________, действующего на основании, ___________ с другой стороны, на основании решения Котировочной  комиссии от «__»         2009г. №___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выполнению электромонтажных работ (в соответствии техническим заданием извещения № 18 от 15 мая 2009 г.) на 2 этаже, на 5 этаже здания УВД по г. Перми в дальнейшем – услуги, а  ЗАКАЗЧИК - оплатить эти услуг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2. Качество выполнения у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2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 ЗАКАЗЧИК не позднее 5 (пяти) рабочих дней письменно уведомляет об этом ИСПОЛНИТЕЛЯ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ИСПОЛНИТЕЛЬ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  <w:szCs w:val="24"/>
        </w:rPr>
        <w:t>3. Сроки и порядок выполнения ремонта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должно осуществляться ИСПОЛНИТЕЛЕМ в течение 30 календарных дней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2 При осуществлении приемки работ ЗАКАЗЧИК обязан проверить их количество и качество, совершить другие необходимые действия, обеспечивающие принятие работ согласно ст. 513 ГК РФ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 Цена и порядок расче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1 Цена выполнения работ, устанавливается в размере ________________рублей, (на основании запроса котировочной цены)  и является неизменной в течение всего срока действия настоящего договора и оплачивается за счет средств местного бюдже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 ЗАКАЗЧИК оплачивает выполненные ПОСТАВЩИКОМ услуги в течение 10 дней после получения платежных документов, приема выполненных услуг и подписания акта приемки.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 Ответственност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  <w:szCs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  <w:szCs w:val="24"/>
        </w:rPr>
        <w:t>5.2.1. За отказ от выполнения (недовыполнения) услуг уплачивает пени в размере 5 % от суммы заключенного контрак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5% от суммы заключенного контракта 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3 ИСПОЛНИТЕЛЬ несет ответственность за качество работ в течении гарантийного срока – 1год после сдачи полностью выполненных работ.</w:t>
      </w:r>
    </w:p>
    <w:p>
      <w:pPr>
        <w:pStyle w:val="TextBody"/>
        <w:jc w:val="both"/>
        <w:rPr/>
      </w:pPr>
      <w:r>
        <w:rPr>
          <w:sz w:val="24"/>
          <w:szCs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  <w:szCs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  <w:szCs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с-маж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наступлении обстоятельств, указанных в п. 7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Если сторона не направит или несвоевременно направит извещение, предусмотренное в п. 7.2 настоящего контракта, то она обязана возместить второй стороне понесенные второй стороной убытк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8. Заключительные положения.</w:t>
      </w:r>
    </w:p>
    <w:p>
      <w:pPr>
        <w:pStyle w:val="TextBody"/>
        <w:jc w:val="both"/>
        <w:rPr/>
      </w:pPr>
      <w:r>
        <w:rPr>
          <w:sz w:val="24"/>
          <w:szCs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  <w:szCs w:val="24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both"/>
        <w:rPr/>
      </w:pPr>
      <w:r>
        <w:rPr>
          <w:sz w:val="24"/>
          <w:szCs w:val="24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  <w:szCs w:val="24"/>
        </w:rPr>
        <w:t>8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  <w:szCs w:val="24"/>
        </w:rPr>
        <w:t>8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  <w:szCs w:val="24"/>
        </w:rPr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риложения: техническое задание  </w:t>
        <w:tab/>
        <w:t xml:space="preserve">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9. Юридические адреса и реквизиты сторон: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 УВД по г. Перм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дрес: 614000,г. Пермь, ул. Сибирская, 48. Телефон: 249-93-8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ИТЕЛЬ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дрес:  </w:t>
      </w:r>
    </w:p>
    <w:p>
      <w:pPr>
        <w:pStyle w:val="TextBody"/>
        <w:rPr/>
      </w:pPr>
      <w:r>
        <w:rPr>
          <w:sz w:val="24"/>
          <w:szCs w:val="24"/>
        </w:rPr>
        <w:t>Банковские реквизи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Заказчик</w:t>
        <w:tab/>
        <w:tab/>
        <w:tab/>
        <w:tab/>
        <w:tab/>
        <w:tab/>
        <w:t xml:space="preserve">         Исполнитель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правления внутренних дел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 городу 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В. Фадеев  /__________/                                                              /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на проведение электромонтажных на  2; 5 этажах в здания УВД по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лектромонтажные работы на 2 этаж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Замена щитов и автоматических выключателей.</w:t>
      </w:r>
    </w:p>
    <w:p>
      <w:pPr>
        <w:pStyle w:val="Normal"/>
        <w:rPr/>
      </w:pPr>
      <w:r>
        <w:rPr/>
        <w:t>- Прокладка и монтаж силовых и световых кабельных линий с выводом кабеля в кабинеты.</w:t>
      </w:r>
    </w:p>
    <w:p>
      <w:pPr>
        <w:pStyle w:val="Normal"/>
        <w:rPr/>
      </w:pPr>
      <w:r>
        <w:rPr/>
        <w:t xml:space="preserve">- Монтаж и подключение растровых светильников </w:t>
      </w:r>
      <w:r>
        <w:rPr>
          <w:lang w:val="en-US"/>
        </w:rPr>
        <w:t>TSL</w:t>
      </w:r>
      <w:r>
        <w:rPr/>
        <w:t xml:space="preserve"> 4х18 в проходном коридоре.</w:t>
      </w:r>
    </w:p>
    <w:p>
      <w:pPr>
        <w:pStyle w:val="Normal"/>
        <w:rPr/>
      </w:pPr>
      <w:r>
        <w:rPr/>
        <w:t>- Прокладка и монтаж силовых и световых кабельных линий, выключателей, розеток в служебных кабинетах и помещениях общего польз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лектромонтажные работы на 5 этаж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рокладка и монтаж силовых и световых кабельных линий, выключателей, розеток в служебных кабинетах и помещениях общего пользования.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6:00Z</dcterms:created>
  <dc:creator>Natalya</dc:creator>
  <dc:description/>
  <cp:keywords/>
  <dc:language>en-US</dc:language>
  <cp:lastModifiedBy>1</cp:lastModifiedBy>
  <cp:lastPrinted>2009-04-01T12:56:00Z</cp:lastPrinted>
  <dcterms:modified xsi:type="dcterms:W3CDTF">2009-05-15T08:43:00Z</dcterms:modified>
  <cp:revision>46</cp:revision>
  <dc:subject/>
  <dc:title/>
</cp:coreProperties>
</file>