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18  от 15 мая 2009 г. </w:t>
      </w:r>
    </w:p>
    <w:p>
      <w:pPr>
        <w:pStyle w:val="Heading"/>
        <w:rPr/>
      </w:pPr>
      <w:r>
        <w:rPr/>
        <w:t xml:space="preserve">о проведении запроса котировочной цены на </w:t>
      </w:r>
    </w:p>
    <w:p>
      <w:pPr>
        <w:pStyle w:val="Heading"/>
        <w:rPr>
          <w:szCs w:val="24"/>
        </w:rPr>
      </w:pPr>
      <w:r>
        <w:rPr/>
        <w:t>электромонтажные работы на 2 этаже, на 5 этаже здания УВД по г. Перми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.  Перми</w:t>
      </w:r>
      <w:r>
        <w:rPr>
          <w:sz w:val="24"/>
        </w:rPr>
        <w:t xml:space="preserve">  (г. Пермь ул. Сибирская, 48 тел.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Весин В.В.</w:t>
      </w:r>
      <w:r>
        <w:rPr/>
        <w:t xml:space="preserve">  </w:t>
      </w:r>
    </w:p>
    <w:p>
      <w:pPr>
        <w:pStyle w:val="Heading1"/>
        <w:ind w:firstLine="708"/>
        <w:rPr/>
      </w:pPr>
      <w:r>
        <w:rPr/>
        <w:t xml:space="preserve">Источник финансирования –  местный 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редусматривает заключить муниципальный контракт на проведение электромонтажных работ на  2; 5 этажах в здания УВД 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443 000,00 рублей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Наименование работ указаны в техническом задании (Приложение №1 к извещению). 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Условия оплаты –  оплата, оказанные услуги, будет производиться в течение 10 рабочих дней после получения </w:t>
      </w:r>
      <w:r>
        <w:rPr>
          <w:b w:val="false"/>
          <w:bCs/>
        </w:rPr>
        <w:t>Заказчиком</w:t>
      </w:r>
      <w:r>
        <w:rPr>
          <w:b w:val="false"/>
        </w:rPr>
        <w:t xml:space="preserve"> платежных документов, приема выполненных работ и подписания акта приемки. Предусмотрена предоплата 30% от суммы заключенного контракта.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в течении 30 календарных  дней, после заключения контракта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работы не менее 1 год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,  Тел. __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______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8.00 время,  26.05.2009 г.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27.05.2009 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/>
      </w:pPr>
      <w:r>
        <w:rPr>
          <w:sz w:val="24"/>
          <w:szCs w:val="24"/>
        </w:rPr>
        <w:t>Стоимость работ и материал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работ должна быть указана с учетом НДС, затрат на транспортировку, материалы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/>
      </w:pPr>
      <w:r>
        <w:rPr>
          <w:szCs w:val="24"/>
        </w:rPr>
        <w:t>Приложение: -спецификация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-форма котировочной заявки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-проект контракта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26.05.2009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меститель начальника                                                                         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извещению №1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на проведение электромонтажных на  2; 5 этажах в здания УВД по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монтажные работы на 2 эта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мена щитов и автоматических выключа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кладка и монтаж силовых и световых кабельных линий с выводом кабеля в кабин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Монтаж и подключение растровых светильников </w:t>
      </w:r>
      <w:r>
        <w:rPr>
          <w:sz w:val="24"/>
          <w:szCs w:val="24"/>
          <w:lang w:val="en-US"/>
        </w:rPr>
        <w:t>TSL</w:t>
      </w:r>
      <w:r>
        <w:rPr>
          <w:sz w:val="24"/>
          <w:szCs w:val="24"/>
        </w:rPr>
        <w:t xml:space="preserve"> 4х18 в проходном корид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кладка и монтаж силовых и световых кабельных линий, выключателей, розеток в служебных кабинетах и помещениях общего поль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Электромонтажные работы на 5 эта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кладка и монтаж силовых и световых кабельных линий, выключателей, розеток в служебных кабинетах и помещениях общего поль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1</cp:lastModifiedBy>
  <cp:lastPrinted>2009-05-15T14:28:00Z</cp:lastPrinted>
  <dcterms:modified xsi:type="dcterms:W3CDTF">2009-05-15T08:28:00Z</dcterms:modified>
  <cp:revision>36</cp:revision>
  <dc:subject/>
  <dc:title>ЗАПРОС КОТИРОВОЧНОЙ ЦЕНЫ</dc:title>
</cp:coreProperties>
</file>