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бщестроительные работы</w:t>
      </w:r>
      <w:r>
        <w:rPr>
          <w:b/>
          <w:iCs/>
          <w:sz w:val="28"/>
          <w:szCs w:val="28"/>
        </w:rPr>
        <w:t xml:space="preserve"> 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5» мая 2009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общестроительные работ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1 от 05  ма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5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</w:rPr>
        <w:t>498 189 рублей 48 копеек</w:t>
      </w:r>
      <w:r>
        <w:rPr>
          <w:b w:val="false"/>
          <w:sz w:val="24"/>
          <w:szCs w:val="24"/>
        </w:rPr>
        <w:t xml:space="preserve"> (Четыреста девяносто восемь тысяч сто восемьдесят девять рублей 48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12 (двенадцать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Альянс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178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77,0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669,0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23,9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А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148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 - строительная компа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979,8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снова – Плюс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868,6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740,1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419,5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399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СФ «Масте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2,3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С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ответствуют требованиям котировочной заявки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ТехноАльянс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88 178,00 коп.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восемьдесят восемь тысяч сто семьдесят восемь  рублей 00 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ТехноАльянс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13  г. Пермь, ул. Гальперина, 17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13  г. Пермь, ул. Гальперина, 17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288 178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восемьдесят восемь тысяч сто семьдесят восемь  рублей 00 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ООО «Электротехника»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 614600 г. Пермь, ул. Сибирская, 17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990 г. Пермь, ул. Решетниковский спуск, 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88 740,10 коп. </w:t>
      </w:r>
      <w:r>
        <w:rPr>
          <w:sz w:val="24"/>
          <w:szCs w:val="24"/>
          <w:u w:val="single"/>
        </w:rPr>
        <w:t>( Двести восемьдесят восемь тысяч семьсот сорок рублей 1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05» мая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ТехноАльянс»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288 178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</w:rPr>
              <w:t>победитель</w:t>
            </w:r>
            <w:r>
              <w:rPr/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Дело мастера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408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Юстел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27 377,0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ВИ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474 669,0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ПермьСтройМонтаж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99 923,9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ИП Балабанов А.В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21 148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Пермская дорожно - строительная комп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90 979,8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 xml:space="preserve">ООО «Основа – Плюс»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80 868,6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Электротехника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288 740,1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/>
              <w:t>участник предложивший лучшую цену после цены победителя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93 419,5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399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/>
              <w:t>ЗАО ПСФ «Мастер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/>
              <w:t>400 002,3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/>
            </w:pPr>
            <w:r>
              <w:rPr/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1:00Z</dcterms:created>
  <dc:creator>Марина</dc:creator>
  <dc:description/>
  <cp:keywords/>
  <dc:language>en-US</dc:language>
  <cp:lastModifiedBy>Альбина</cp:lastModifiedBy>
  <cp:lastPrinted>2009-05-15T14:20:00Z</cp:lastPrinted>
  <dcterms:modified xsi:type="dcterms:W3CDTF">2009-05-15T08:21:00Z</dcterms:modified>
  <cp:revision>2</cp:revision>
  <dc:subject/>
  <dc:title> </dc:title>
</cp:coreProperties>
</file>