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4» г. Перми (далее – Заказчик) в лице директора Крохалева Владимира Дмитри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50 учащихся, посещающих лагерь с дневным пребыванием детей МОУ «Средняя общеобразовательная школа № 1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 рабочих дней с ____ июня 2009 г. по ____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ое  общеобразовательное учрежд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«Средняя общеобразовательная школа № 14» г.Перми</w:t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42"/>
                    <w:gridCol w:w="1520"/>
                    <w:gridCol w:w="282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: 614032, г.Пермь, ул.Маршала Рыбалко,101Б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л/факс 252-45-24, 252-77-8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Н 5908019580 КПП 59080100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ФК по Пермскому краю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(ДФ г.Перми, МОУ СОШ № 14 г.Перми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/с № 02930015178)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/с 40204810300000000006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КЦ ГУ Банка России по Пермскому краю г.Перм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К 045773001</w:t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КОПФ 81 ОКФС 14 ОКОНХ 92310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КПО 43045022 ОКАТО 57401000000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69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ГРН 1025901604740</w:t>
                        </w:r>
                      </w:p>
                    </w:tc>
                    <w:tc>
                      <w:tcPr>
                        <w:tcW w:w="1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5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50:00Z</dcterms:created>
  <dc:creator>orlov</dc:creator>
  <dc:description/>
  <cp:keywords/>
  <dc:language>en-US</dc:language>
  <cp:lastModifiedBy>Снигирева</cp:lastModifiedBy>
  <cp:lastPrinted>2009-05-15T15:15:00Z</cp:lastPrinted>
  <dcterms:modified xsi:type="dcterms:W3CDTF">2009-05-15T09:16:00Z</dcterms:modified>
  <cp:revision>7</cp:revision>
  <dc:subject/>
  <dc:title>УТВЕРЖДАЮ</dc:title>
</cp:coreProperties>
</file>