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97"/>
        <w:gridCol w:w="2835"/>
        <w:gridCol w:w="1248"/>
        <w:gridCol w:w="170"/>
        <w:gridCol w:w="992"/>
        <w:gridCol w:w="1134"/>
        <w:gridCol w:w="215"/>
        <w:gridCol w:w="1202"/>
        <w:gridCol w:w="27"/>
        <w:gridCol w:w="336"/>
        <w:gridCol w:w="640"/>
      </w:tblGrid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извещению о проведении запроса котир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 от 15.05.2009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 стоимости выполненных работ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содержанию места массового отдыха у в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196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микрорайоне КамГЭС Орджоникидзевского района г.Перми</w:t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период с 1июля по 1сентября 2009г.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  <w:tc>
          <w:tcPr>
            <w:tcW w:w="23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  <w:t>лето</w:t>
            </w:r>
          </w:p>
        </w:tc>
        <w:tc>
          <w:tcPr>
            <w:tcW w:w="1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  <w:t>62сут</w:t>
            </w:r>
          </w:p>
        </w:tc>
        <w:tc>
          <w:tcPr>
            <w:tcW w:w="9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FF00FF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элементов благоустройства/характеристика объек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рабо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ценка  и  кратность приме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содержания за период, руб.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9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ная  убор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стка территории зоны отдыха (засоренность средняя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территории от мусора 2 раза перед началом и после окончания сезона с вывозкой  мусора на свалк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84,73        за 1 раз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ья и кустарник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езка сухих сучьев и мелкой суши, уборка поросли, сбор срезанных веток 1 раз перед началом сезона с вывозом веток на свалк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4,38                             за 1 ра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комплексной уборке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кущее содержание</w:t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ки и площадки с асфальтовым покрытием на объектах массового отдыха у в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зированное подметание, мойка дорожек 2 раза в неделю   (18 раз за период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8                за 1ра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м2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ны на объектах массового отдыха у в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дневная очистка урн (2 раза в день) от мусора с переносом мусора в контейнеры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6               за 1де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шт.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территории мест массового отдыха у в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дневная очистка  от мусора при средней загрязненности ( 2раза в день) с переносом мусора в контейнеры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5               за 1 де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ейнерная площадк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уборка контейнерной площадки( 2раза в день) с переносом мусора в контейне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46     за 1де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туалет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уборка биотуалетов с моющими средствами( 2раза в день) с переносом мусора в контейне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40               за 1ден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 по содержанию за пери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по содержанию за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                 ________________________________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</w:t>
        <w:tab/>
        <w:tab/>
        <w:tab/>
        <w:tab/>
        <w:tab/>
        <w:tab/>
        <w:t>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М.П</w:t>
      </w:r>
      <w:r>
        <w:rPr>
          <w:rFonts w:cs="Times New Roman" w:ascii="Times New Roman" w:hAnsi="Times New Roman"/>
        </w:rPr>
        <w:t>.</w:t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6:05:00Z</dcterms:created>
  <dc:creator>Пользователь</dc:creator>
  <dc:description/>
  <cp:keywords/>
  <dc:language>en-US</dc:language>
  <cp:lastModifiedBy>Пользователь</cp:lastModifiedBy>
  <cp:lastPrinted>2009-05-15T13:03:00Z</cp:lastPrinted>
  <dcterms:modified xsi:type="dcterms:W3CDTF">2009-05-15T07:07:00Z</dcterms:modified>
  <cp:revision>7</cp:revision>
  <dc:subject/>
  <dc:title/>
</cp:coreProperties>
</file>