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180" w:leader="none"/>
        </w:tabs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jc w:val="right"/>
        <w:rPr/>
      </w:pPr>
      <w:r>
        <w:rPr>
          <w:sz w:val="20"/>
        </w:rPr>
        <w:t>к извещению о проведении запроса котировок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jc w:val="right"/>
        <w:rPr>
          <w:sz w:val="20"/>
        </w:rPr>
      </w:pPr>
      <w:r>
        <w:rPr>
          <w:sz w:val="20"/>
        </w:rPr>
        <w:t>№</w:t>
      </w:r>
      <w:r>
        <w:rPr>
          <w:sz w:val="20"/>
        </w:rPr>
        <w:t>29 от 15.05.2009г.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-180" w:firstLine="180"/>
        <w:jc w:val="center"/>
        <w:rPr/>
      </w:pPr>
      <w:r>
        <w:rPr>
          <w:sz w:val="28"/>
          <w:szCs w:val="28"/>
        </w:rPr>
        <w:t xml:space="preserve">на выполнение работ по содержанию 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 массового отдыха у воды в микрорайоне КамГЭС 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Орджоникидзевского района г. Перми.</w:t>
      </w:r>
    </w:p>
    <w:p>
      <w:pPr>
        <w:pStyle w:val="Normal"/>
        <w:ind w:left="-180" w:firstLine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firstLine="180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с 1 июля по 1 сентября 200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 объем выполняемых работ:</w:t>
      </w:r>
    </w:p>
    <w:tbl>
      <w:tblPr>
        <w:tblW w:w="9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468"/>
        <w:gridCol w:w="1080"/>
        <w:gridCol w:w="13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дготовительные работы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 территории места массового отдыха от мусора и грязи 2 раза перед началом и после окончания сезона с вывозкой на свал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ка сухих сучьев и мелкой суши  деревьев и кустарников, уборка поросли на территории места массового отдыха со сбором и вывозом веток на свалк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Текущее содержани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ая (2раза в день) очистка территории от мусора с переносом мусора в контейнер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</w:t>
            </w:r>
          </w:p>
        </w:tc>
      </w:tr>
      <w:tr>
        <w:trPr>
          <w:trHeight w:val="5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ая ( 2раза в день) уборка контейнерной площадки  с переносом мусора в контейнеры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дневная (2 раза в день) очистка урн от мусора с переносом мусора в контейнеры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ированное подметание и мойка асфальтовых дорожек 2 раза в неделю( 18 раз за период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4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уборка биотуалетов с моющими средствами 2 раза в день с переносом мусора в контейне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ind w:left="-180" w:firstLine="180"/>
        <w:jc w:val="both"/>
        <w:rPr/>
      </w:pPr>
      <w:r>
        <w:rPr/>
      </w:r>
    </w:p>
    <w:p>
      <w:pPr>
        <w:pStyle w:val="Normal"/>
        <w:ind w:left="-180" w:firstLine="180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 xml:space="preserve">Место проведения работ: </w:t>
      </w:r>
      <w:r>
        <w:rPr>
          <w:sz w:val="24"/>
          <w:szCs w:val="24"/>
        </w:rPr>
        <w:t>место массового отдыха у воды в микрорайоне КамГЭС Орджоникидзевского района г.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содержания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готовитель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рупный мусор должен отсутствоват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бранный мусор должен быть вывезен на городской полигон ТБ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ле проведения обрезки деревьев и кустарников, уборки поросли сухие  ветки  должны быть вывезены в течение суток на городской полигон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кущее содерж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ежедневная уборка территории, урн, контейнерной площадки  и биотуалетов должна проводиться по мере накопления мусора 2 раза в день  до 10 часов утра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ейнерная площадка должна быть очищена, мусор должен отсутствовать в урнах и на территории места массового отдыха,  пол и стены биотуалетов вымыты, мусор отсутству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ле подметания и мытья асфальтовых дорожек песок и мусор на них должен отсутств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О</w:t>
        <w:tab/>
        <w:tab/>
        <w:tab/>
        <w:tab/>
        <w:tab/>
        <w:t>подпи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16:00Z</dcterms:created>
  <dc:creator>user</dc:creator>
  <dc:description/>
  <cp:keywords/>
  <dc:language>en-US</dc:language>
  <cp:lastModifiedBy>Пользователь</cp:lastModifiedBy>
  <cp:lastPrinted>2009-05-15T12:41:00Z</cp:lastPrinted>
  <dcterms:modified xsi:type="dcterms:W3CDTF">2009-05-15T06:42:00Z</dcterms:modified>
  <cp:revision>24</cp:revision>
  <dc:subject/>
  <dc:title>Приложение № 1</dc:title>
</cp:coreProperties>
</file>