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23 от «15 » мая 2009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а  оказание услуг по организации культурного обслуживания жителей района: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роведение районных культурно-массовых мероприятий,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айонного фестиваля творчества молодёжи, турслёта.</w:t>
      </w:r>
    </w:p>
    <w:p>
      <w:pPr>
        <w:pStyle w:val="Normal"/>
        <w:tabs>
          <w:tab w:val="clear" w:pos="708"/>
          <w:tab w:val="center" w:pos="5314" w:leader="none"/>
        </w:tabs>
        <w:ind w:firstLine="708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08"/>
          <w:tab w:val="center" w:pos="5314" w:leader="none"/>
        </w:tabs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</w:t>
      </w:r>
    </w:p>
    <w:p>
      <w:pPr>
        <w:pStyle w:val="Normal"/>
        <w:jc w:val="both"/>
        <w:rPr/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</w:t>
      </w:r>
      <w:r>
        <w:rPr>
          <w:bCs/>
          <w:iCs/>
        </w:rPr>
        <w:t>культурного обслуживания жителей района. Проведение районных культурно-массовых мероприятий: районного фестиваля творчества молодёжи, турслё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ъем и требования к оказываемым услуг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положения о проведении туристического слёта, в рамках фестиваля работающей молодёжи Индустриального района (творческие конкурсы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бор членов жюри на творческие конкурс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базы для проведения туристического слёта 6 июня 2009г. с 08:00 до 23: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автономного источника питания: бензинового генератора, мощностью не менее 5-хКВт, полного комплекта звукотехнической аппаратуры, высококачественных фонограмм, не менее 4-х радиомикрофонов, винилового проигрывателя, СД-дека, МД-д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профессионального ведущег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дискотеки с 21:00 до 23:00 часов, наличие творческих коллективов не менее 2-х, танцевальной группы, Ди-дже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расходы по перевозке оборудования, реквизита, коллективов, несёт исполнит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отчёта о мероприятии, в т. ч. фотоматериалы в распечатанном виде.</w:t>
      </w:r>
    </w:p>
    <w:p>
      <w:pPr>
        <w:pStyle w:val="Normal"/>
        <w:ind w:firstLine="708"/>
        <w:jc w:val="both"/>
        <w:rPr/>
      </w:pPr>
      <w:r>
        <w:rPr>
          <w:u w:val="single"/>
        </w:rPr>
        <w:t>Срок оказания услуг</w:t>
      </w:r>
      <w:r>
        <w:rPr/>
        <w:t>: 06 июня 2009 года с 08:00 до 23:00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 xml:space="preserve">Место проведения: </w:t>
      </w:r>
      <w:r>
        <w:rPr/>
        <w:t>база отдыха, загородный лагерь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21 000,00  (двадцать одна тысяча) рублей 00 копеек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 в письменной форме (только оригинал) по вышеуказанному адресу </w:t>
      </w:r>
      <w:r>
        <w:rPr>
          <w:b/>
        </w:rPr>
        <w:t xml:space="preserve">до 10 часов 00 минут  «22» мая 2009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</w:t>
      </w:r>
      <w:r>
        <w:rPr>
          <w:bCs/>
        </w:rPr>
        <w:t xml:space="preserve"> расходы на составление сметной документации</w:t>
      </w:r>
      <w:r>
        <w:rPr/>
        <w:t>,</w:t>
      </w: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транспортные расходы, </w:t>
      </w:r>
      <w:r>
        <w:rPr/>
        <w:t xml:space="preserve">расходы на фотоматериалы, </w:t>
      </w:r>
      <w:r>
        <w:rPr>
          <w:bCs/>
        </w:rPr>
        <w:t xml:space="preserve">уплата таможенных пошлин, страхование, материалы, уплата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04:00Z</dcterms:created>
  <dc:creator>kadirovals</dc:creator>
  <dc:description/>
  <cp:keywords/>
  <dc:language>en-US</dc:language>
  <cp:lastModifiedBy>СОК</cp:lastModifiedBy>
  <cp:lastPrinted>2009-05-14T12:34:00Z</cp:lastPrinted>
  <dcterms:modified xsi:type="dcterms:W3CDTF">2009-05-15T10:04:00Z</dcterms:modified>
  <cp:revision>2</cp:revision>
  <dc:subject/>
  <dc:title>ИЗВЕЩЕНИЕ № 36  от «06» мая 2008 г</dc:title>
</cp:coreProperties>
</file>