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3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 № 3 от 15.05.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учебников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)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120» г. Перми, именуемое в дальнейшем “Заказчик”, в лице директора Э.Н. Бородкиной, действующей на основании Устава, с одной стороны, и __________________________, именуемое в дальнейшем “Поставщик”, в лице _______________________________, действующего на основании 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№ ____от _______________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учебников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риобретение учебников для школы (приложение №2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Цена Товара по Контракту (далее – Цена Товара) составляет _____________(________________) рублей ___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</w:t>
      </w:r>
      <w:r>
        <w:rPr>
          <w:rFonts w:cs="Times New Roman" w:ascii="Times New Roman" w:hAnsi="Times New Roman"/>
          <w:sz w:val="24"/>
          <w:szCs w:val="28"/>
        </w:rPr>
        <w:t>затраты на доставку продукции в соответствии с разнарядкой заказчика</w:t>
      </w:r>
      <w:r>
        <w:rPr>
          <w:rFonts w:cs="Times New Roman" w:ascii="Times New Roman" w:hAnsi="Times New Roman"/>
          <w:sz w:val="22"/>
          <w:szCs w:val="28"/>
        </w:rPr>
        <w:t>,</w:t>
      </w:r>
      <w:r>
        <w:rPr>
          <w:b/>
          <w:sz w:val="1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ляемый товар должен соответствовать номенклатуре и объему продукции, отвечать гигиеническим требованиям к учебным изданиям для общего и начального профессионального образования, утвержденным постановлением Министерства здравоохранения РФ от 20.11.2002 года (СанПиН 2.4.7.1166-02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ые издания должны входить в Федеральный перечень учебников, рекомендованных Министерством образования и науки РФ к использованию в образовательном процессе на 2009-2010 учебный год, утвержденного приказом Минобрнауки России от 09.12.2008 № 37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 на приобретение  учебников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в течение 14 дней после подписания настоящего Контракт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sz w:val="24"/>
          <w:szCs w:val="24"/>
        </w:rPr>
        <w:t xml:space="preserve">4.4. </w:t>
      </w:r>
      <w:r>
        <w:rPr>
          <w:b w:val="false"/>
          <w:bCs w:val="false"/>
          <w:sz w:val="24"/>
          <w:szCs w:val="24"/>
        </w:rPr>
        <w:t>Заказчик оплачивает Поставщику Товар согласно акту приемки-передачи (накладной) Товара, подписанного Сторонами, по безналичному расчету в течение 5 (Пяти) банковских дней после подписания Сторонами акта приемки-сдачи Товара (накладной)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риобретение учебников для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заключен на срок с «____» ___________ 2009 г. по «___» ___________ 2009 г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о истечении указанного срока в п.5.1 Контракт действует в отношении обеих сторон по неисполненным обязательствам до момента их исполнения сторонами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риобретение учебников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5 (Пя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риобретение учебников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риобретение учебников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1"/>
        <w:numPr>
          <w:ilvl w:val="0"/>
          <w:numId w:val="3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/>
      </w:pPr>
      <w:r>
        <w:rPr>
          <w:sz w:val="24"/>
          <w:szCs w:val="24"/>
        </w:rPr>
        <w:t>Приложение № 1 Техническое задание на приобретение учебников для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120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Юридический адрес: 614087 г. Пермь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Рабочая, 1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актический адрес: 614087 г. Пермь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Рабочая, 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scool</w:t>
            </w:r>
            <w:r>
              <w:rPr>
                <w:sz w:val="24"/>
                <w:szCs w:val="24"/>
              </w:rPr>
              <w:t>120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/факс: 8 (342) 2</w:t>
            </w:r>
            <w:r>
              <w:rPr>
                <w:sz w:val="24"/>
                <w:szCs w:val="24"/>
                <w:lang w:val="en-US"/>
              </w:rPr>
              <w:t>37-95-1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(МОУ «Средняя общеобразовательная школа № 120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и  л/сч № 029 300 124 63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 402 048 103 000 000 000 06 в ГРКЦ ГУ Банк России по Пермскому краю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 773 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 300 35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 301 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9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76 24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241 250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 /Э.Н. Бородкина/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________________________ Фактический адрес: 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 /_______________________/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53:00Z</dcterms:created>
  <dc:creator>User</dc:creator>
  <dc:description/>
  <cp:keywords/>
  <dc:language>en-US</dc:language>
  <cp:lastModifiedBy>замдир</cp:lastModifiedBy>
  <cp:lastPrinted>2009-05-06T11:25:00Z</cp:lastPrinted>
  <dcterms:modified xsi:type="dcterms:W3CDTF">2009-05-15T06:33:00Z</dcterms:modified>
  <cp:revision>55</cp:revision>
  <dc:subject/>
  <dc:title/>
</cp:coreProperties>
</file>