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от «15» ма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3 от «15» мая 2009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Предлагаемая цена контракта ____________________________________________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___  сроки поставки товаров (выполнения работ, оказания услуг): ____________________________________________________________________________ условия оплаты товаров (работ, услуг)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                           ________________________                        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8:37:00Z</dcterms:created>
  <dc:creator>User</dc:creator>
  <dc:description/>
  <cp:keywords/>
  <dc:language>en-US</dc:language>
  <cp:lastModifiedBy>замдир</cp:lastModifiedBy>
  <cp:lastPrinted>2009-04-30T09:06:00Z</cp:lastPrinted>
  <dcterms:modified xsi:type="dcterms:W3CDTF">2009-05-15T06:31:00Z</dcterms:modified>
  <cp:revision>19</cp:revision>
  <dc:subject/>
  <dc:title/>
</cp:coreProperties>
</file>