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к извещению № 2 от «15» мая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76» г. Перми (далее – Заказчик) в лице директора Сюлиной Наталии Иван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17 учащихся, посещающих лагерь с дневным пребыванием детей и 3 учащихся лагеря труда и отдыха МОУ «Средняя общеобразовательная школа № 76»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Лодыгина, 48а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трехразового питания учащихся, посещающих лагерь с дневным пребыванием детей и двухразового питания в лагере труда и отдыха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01 июня 2009 г. по 25 июня 2009 г. и 10 рабочих дней в лагере труда и отдыха с 01 июня по 15 июня 2009 г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 (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</w:t>
      </w:r>
      <w:r>
        <w:rPr/>
        <w:t>. Юридические адреса, банковские реквизиты и подписи сторон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671"/>
        <w:gridCol w:w="239"/>
        <w:gridCol w:w="1228"/>
        <w:gridCol w:w="3573"/>
      </w:tblGrid>
      <w:tr>
        <w:trPr>
          <w:trHeight w:val="284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униципальный заказчик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оставщик: </w:t>
            </w:r>
          </w:p>
        </w:tc>
      </w:tr>
      <w:tr>
        <w:trPr>
          <w:trHeight w:val="284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ОУ «СОШ № 76» г. Перм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614090, г.Пермь, ул.Лодыгина,48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269-56-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41037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401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430585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ОГРН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401018107000000100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ГРКЦ ГУ банка России по Пермской обла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045773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К/счет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иректор ________________ /Н.И. Сюлина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расшифровка подпис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 /___________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должность, расшифровка подписи  </w:t>
            </w:r>
          </w:p>
        </w:tc>
      </w:tr>
      <w:tr>
        <w:trPr>
          <w:trHeight w:val="621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м.п.    ______ _________________ 2009г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        ______ _________________ 2009г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двухразового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45"/>
        <w:gridCol w:w="196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труда и отдыха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труда и отдыха с дневным пребыванием детей составлено исходя из одноразового питания учащихся. Меню составляется на каждые 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57:00Z</dcterms:created>
  <dc:creator>Школа 74</dc:creator>
  <dc:description/>
  <cp:keywords/>
  <dc:language>en-US</dc:language>
  <cp:lastModifiedBy>Светлана Алексеевна</cp:lastModifiedBy>
  <cp:lastPrinted>2009-05-15T10:21:00Z</cp:lastPrinted>
  <dcterms:modified xsi:type="dcterms:W3CDTF">2009-05-15T04:24:00Z</dcterms:modified>
  <cp:revision>7</cp:revision>
  <dc:subject/>
  <dc:title>Приложение № 2</dc:title>
</cp:coreProperties>
</file>