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5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2 от 15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ОШ № 76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2 от 15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ОШ № 76» г. Перми, посещающих лагерь с дневным пребыванием детей и лагерь труд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«15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«СОШ № 76» г. Перми, посещающих лагерь с дневным пребыванием детей и лагерь труда и отдыха.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2:00Z</dcterms:created>
  <dc:creator>Школа 74</dc:creator>
  <dc:description/>
  <cp:keywords/>
  <dc:language>en-US</dc:language>
  <cp:lastModifiedBy>Светлана Алексеевна</cp:lastModifiedBy>
  <cp:lastPrinted>2009-05-13T15:40:00Z</cp:lastPrinted>
  <dcterms:modified xsi:type="dcterms:W3CDTF">2009-05-14T09:32:00Z</dcterms:modified>
  <cp:revision>2</cp:revision>
  <dc:subject/>
  <dc:title>Приложение 1 к извещению </dc:title>
</cp:coreProperties>
</file>