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5» 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Березовской Ольги Марато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250 учащихся, посещающих лагерь с дневным пребыванием детей МОУ "СОШ №140"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Пермь, ул. Льва Толстого,12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3 июня 2009 г. по 28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трехразового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Ощепкова</cp:lastModifiedBy>
  <cp:lastPrinted>2009-05-15T15:37:00Z</cp:lastPrinted>
  <dcterms:modified xsi:type="dcterms:W3CDTF">2009-05-15T09:37:00Z</dcterms:modified>
  <cp:revision>12</cp:revision>
  <dc:subject/>
  <dc:title>УТВЕРЖДАЮ</dc:title>
</cp:coreProperties>
</file>