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 от 15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 от «15» мая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"Средняя общеобразовательная школа №140"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User</cp:lastModifiedBy>
  <cp:lastPrinted>2009-05-15T09:29:00Z</cp:lastPrinted>
  <dcterms:modified xsi:type="dcterms:W3CDTF">2009-05-15T03:29:00Z</dcterms:modified>
  <cp:revision>14</cp:revision>
  <dc:subject/>
  <dc:title>УТВЕРЖДАЮ</dc:title>
</cp:coreProperties>
</file>