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3К/1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право заключить муниципальный контракт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выполнение научно-исследовательской работы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«Разработка стратегии социально-экономического развития муниципального образования город Пермь до 2030 года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15 ма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 w:val="22"/>
          <w:szCs w:val="22"/>
        </w:rPr>
        <w:t>10 часов 00 минут</w:t>
      </w:r>
    </w:p>
    <w:p>
      <w:pPr>
        <w:pStyle w:val="TextBody"/>
        <w:ind w:firstLine="708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, товаров, работ, услуг № 1</w:t>
        <w:br/>
        <w:t>по рассмотрению заявок на участие в конкурсе на</w:t>
      </w:r>
      <w:r>
        <w:rPr>
          <w:bCs/>
          <w:color w:val="000000"/>
          <w:sz w:val="22"/>
          <w:szCs w:val="22"/>
        </w:rPr>
        <w:t xml:space="preserve"> </w:t>
      </w:r>
      <w:r>
        <w:rPr/>
        <w:t>право заключить муниципальный контракт на выполнение научно-исследовательской работы «Разработка стратегии социально-экономического развития муниципального образования город Пермь до 2030 года».</w:t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927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утствова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Ю.Чепкасов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Руководитель – Баландина Агелина Анатольев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90"/>
        <w:gridCol w:w="3600"/>
      </w:tblGrid>
      <w:tr>
        <w:trPr>
          <w:tblHeader w:val="true"/>
          <w:trHeight w:val="52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Наименование участника размещения заказа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"Центр стратегических разработок "Северо-Запад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22, Санкт-Петербург, пр.Медиков, д.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"Институт социально-экономического развития Центрального федерального округа (ИНСЭР)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95, г.Москва, ул.Олеко Дундича, д.2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"Институт экономики города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9, г.Москва, ул.Тверская, д.20/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по городскому и региональному развитию "УРБЭКС-РАЗВИТИЕ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25, Москва, а/я 5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Аудиторская компания "Развитие и осторожность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0, г.Тюмень, ул.Дзержинского, 15, оф. 70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Финансовый и организационный консалтинг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02, г.Москва, ул.Трофимова, д.16, помещ.6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Консалтинговая группа "РОЭЛ Консалтинг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29, г.Москва, ул.Нижегородская, 32, корп. 1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АСТАМ-Бюджетные технологии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48, РФ, г.Тюмень, ул.Шиллера, 34, корпус 1/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Российский Государственный научно-исследовательский и проектный институт урбанисти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91, г.Санкт-Петербург, ул.Бассейная, д.2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гентство "Бизнес Интернэшнл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а/я 243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-Солар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45, г.Москва, а/я 9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"Центр перспективных экономических исследований Академии наук Республики Татарстан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0111, Республика Татарстан, г. Казань, ул.Островского, 23, литер 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ПС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5, Саратовская область, г.Саратов, ул.Университетская, д.65/7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ВПО "Уральский государственный экономический университет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44, г.Екатеринбург, ул.8 Марта/Народной воли, 62/4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краевое отделение Общероссийской общественной организации "Муниципальная Академия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Ленина, 6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ессиональный консалтинговый центр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Пермский край, г.Пермь, ул.Куйбышева, 10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: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96"/>
        <w:gridCol w:w="1620"/>
        <w:gridCol w:w="1080"/>
      </w:tblGrid>
      <w:tr>
        <w:trPr>
          <w:trHeight w:val="34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"Институт экономики гор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по городскому и региональному развитию "УРБЭКС-РАЗВИТИ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Аудиторская компания "Развитие и осторожность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Финансовый и организационный консалтинг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АСТАМ-Бюджетные технолог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гентство "Бизнес Интернэшнл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-Сола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П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У ВПО "Уральский государственный экономический университе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ессиональный консалтинговый цент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конкурсе следующим участникам размещения заказа, подавшим заявки на участие в конкурсе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324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оложения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снование для отказа в допуске (положение заявки на участие в конкурс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"Центр стратегических разработок "Северо-Запа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.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2 раздела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ы недостоверные свед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формация о месте нахождения участника размещения заказа в «Сведениях об участнике размещения заказа» не соответствует данным в выписке из ЕГР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П "Институт социально-экономического развития Центрального федерального округа (ИНСЭР)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 опись документов, входящих в состав заявки на участие в конкур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.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2 раздела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ы недостоверные свед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формация о месте нахождения участника размещения заказа в «Сведениях об участнике размещения заказа» не соответствует данным в выписке из ЕГР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Консалтинговая группа "РОЭЛ Консалтинг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.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2 раздела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ы недостоверные свед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формация о месте нахождения участника размещения заказа в «Сведениях об участнике размещения заказа» не соответствует данным в выписке из ЕГР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ГУП Российский Государственный научно-исследовательский и проектный институт урбан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.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5.1. ч.1 раздела 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ставлен документ, определенный ч.3 ст.25 Федерального закона от 21.07.2005 № 94-ФЗ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документ, подтверждающий полномочия 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"Центр перспективных экономических исследований Академии наук Республики Татарста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5.1. ч.1 раздела 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определенный ч.3 ст.25 Федерального закона от 21.07.2005 № 94-ФЗ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веренность на осуществление действий от имени участника размещения заказа, заверенная печатью участника размещения заказа (для юридических лиц) и подписанная руководителем участника размещения заказа или уполномоченным этим руководителем лицом, либо нотариально заверенная копия такой доверенности (представлена копия, заверенная участником размещения заказа</w:t>
            </w:r>
            <w:r>
              <w:rPr>
                <w:sz w:val="18"/>
                <w:szCs w:val="18"/>
                <w:u w:val="singl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.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2 раздела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ы недостоверные свед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формация о месте нахождения участника размещения заказа в «Сведениях об участнике размещения заказа» не соответствует данным в выписке из ЕГР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ое краевое отделение Общероссийской общественной организации "Муниципальная Академ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.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раздела 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определенный ч.3 ст.25 Федерального закона от 21.07.2005 № 94-Ф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(представлена выписка от 18.05.200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>
          <w:trHeight w:val="252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>
          <w:trHeight w:val="44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463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48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</w:tbl>
    <w:p>
      <w:pPr>
        <w:pStyle w:val="TextBodyIndent"/>
        <w:spacing w:lineRule="auto" w:line="360"/>
        <w:ind w:left="120" w:firstLine="45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97" w:hanging="1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3" w:hanging="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09:00Z</dcterms:created>
  <dc:creator>ump15</dc:creator>
  <dc:description/>
  <cp:keywords/>
  <dc:language>en-US</dc:language>
  <cp:lastModifiedBy>СОК</cp:lastModifiedBy>
  <cp:lastPrinted>2009-05-14T12:40:00Z</cp:lastPrinted>
  <dcterms:modified xsi:type="dcterms:W3CDTF">2009-05-15T11:09:00Z</dcterms:modified>
  <cp:revision>2</cp:revision>
  <dc:subject/>
  <dc:title>ПРОТОКОЛ № 01/03-07</dc:title>
</cp:coreProperties>
</file>