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поставку офисной бумаги для нужд администрации Орджоникидзевского района г. Перми в 2009 году.</w:t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18.05.2009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Наименование предмета запроса котировок: поставка офисной бумаги для нужд администрации Орджоникидзевского района г. Перми в 2009 году. 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TextBody"/>
        <w:rPr>
          <w:color w:val="000000"/>
          <w:sz w:val="22"/>
          <w:szCs w:val="22"/>
        </w:rPr>
      </w:pPr>
      <w:r>
        <w:rPr>
          <w:sz w:val="22"/>
          <w:szCs w:val="22"/>
        </w:rPr>
        <w:t>Извещение №8 от 07.05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7.05.2009 года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поставки: г. Пермь, ул. А. Щербакова д. 24, кабинет 217.</w:t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129350,00 рублей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-бюджет города Пер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Требованиями, установленными в извещении о проведении запроса котировок  являются:</w:t>
      </w:r>
    </w:p>
    <w:p>
      <w:pPr>
        <w:pStyle w:val="TextBody"/>
        <w:rPr/>
      </w:pPr>
      <w:r>
        <w:rPr/>
        <w:t>Поставка бумаги осуществляется в соответствии с техническим заданием на поставку бумаги:</w:t>
      </w:r>
    </w:p>
    <w:tbl>
      <w:tblPr>
        <w:tblW w:w="102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78"/>
        <w:gridCol w:w="3072"/>
        <w:gridCol w:w="1230"/>
        <w:gridCol w:w="1080"/>
        <w:gridCol w:w="1080"/>
        <w:gridCol w:w="129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бумаг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шт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за 1 шт. ( руб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офисная универсальн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листов в пачке, формат А4(210х297), плотность-80г\м2, белизна-95%, упаковка- коробки по 5 пач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3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термочувствительная для факсимильных аппарат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– 210 х 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офисная универсальна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листов в пачке, формат А3(420х297), плотность-80г\м2, белизна-95%, упаковка- коробки по 5 пач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 Сроки и объемы поставки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до 29  мая 2009 года Поставщик обязуется поставить Заказчику 480 пачек офисной универсальной бумаги формата А4, 35 рулонов бумаги для факсимильных аппаратов и 5 пачек офисной универсальной бумаги формата А3;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 29 июля 2009 года Поставщик обязуется поставить Заказчику 485 пачек офисной универсальной бумаги формата А4, 40 рулонов бумаги для факсимильных аппаратов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 29 октября 2009  года Поставщик обязуется поставить Заказчику 125 пачек офисной универсальной бумаги формата А4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2"/>
          <w:szCs w:val="22"/>
        </w:rPr>
        <w:t>6.Цена товара  должна быть указана с учетом стоимости упаковки, доставки, разгрузки, страхования, а также уплаты налогов, сборов, таможенных пошлин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.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Оплата услуг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Форма оплаты — безналичный расчет. Оплата за оказанные услуги производится Заказчиком ежеквартально  по факту поставки не позднее  10 (десяти) банковских дней со дня  подписания сторонами  акта сдачи-приемки товара, получения Заказчиком накладных, счетов-фактур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ус-Кам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38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Д «Типография купца Тарасов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14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«Комус-Кама»  и составила 119380,00 рублей (сто девятнадцать тысяч триста восемьдесят) руб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2. Признать победителем в проведении запроса котировок ООО «Комус-Кама» (юридический адрес и фактический адрес:   614046,   г.   Пермь,  ул.  3-я Водопроводная, д. 1 А, стр. 1; тел. 229-22-23)  с ценой муниципального контракта –  119380,00 рублей (сто девятнадцать тысяч триста восемьдеся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1.3.Признать  участником размещения заказа, предложившим лучшую цену, после цены предложенной победителем: ООО «ИД «Типография купца Тарасова» (Юридический адрес: 614064, г. Пермь, ул.Героев Хасана, д. 15, оф.22;  фактический адрес: 614000, г. Пермь, ул. Пушкина, д. 27; тел.212-44-5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2. Голосовали: Ефремов А.А -за;   Блинова Н.Г.-за;  Закиров Н. – за; Старцева И.А.-за; Стрекалова – 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Заместитель Председателя: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Члены комиссии:                                                               Н.Г. Блин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.о главы администрации Орджоникидзевского района _________________  А.А. Ефремов</w:t>
      </w:r>
      <w:r>
        <w:rPr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15:00Z</dcterms:created>
  <dc:creator>zvereva</dc:creator>
  <dc:description/>
  <cp:keywords/>
  <dc:language>en-US</dc:language>
  <cp:lastModifiedBy>СОК</cp:lastModifiedBy>
  <cp:lastPrinted>2009-05-15T11:40:00Z</cp:lastPrinted>
  <dcterms:modified xsi:type="dcterms:W3CDTF">2009-05-18T04:15:00Z</dcterms:modified>
  <cp:revision>2</cp:revision>
  <dc:subject/>
  <dc:title>ПРОТОКОЛ № 70</dc:title>
</cp:coreProperties>
</file>