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18.05.2009 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хническое задание на оказание информационных услуг Системы КонсультантПлю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7"/>
        <w:gridCol w:w="1840"/>
        <w:gridCol w:w="1698"/>
      </w:tblGrid>
      <w:tr>
        <w:trPr>
          <w:trHeight w:val="1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</w:tr>
      <w:tr>
        <w:trPr>
          <w:trHeight w:val="103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г. Перми (КСЗН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Плюс: Комментарии законодательства (Постатейные комментарии и книги, Юридическая пресс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о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СудебнаяПрактика: Решения высших су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С КонсультантПлюс: Версия Про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о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С КонсультантПлюс:Пермский кра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о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Финансис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о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Арбитраж: 17 апелляционный су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СудебнаяПрактика: Подборки судебных реш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С КонсультантПлюс: Эксперт-прилож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о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по работе с гражданами КСЗН по 7 районам       г. Перм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С КонсультантПлюс: Версия Про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С КонсультантПлюс:Пермский кра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34:00Z</dcterms:created>
  <dc:creator>Шабалина СИ</dc:creator>
  <dc:description/>
  <cp:keywords/>
  <dc:language>en-US</dc:language>
  <cp:lastModifiedBy>СОК</cp:lastModifiedBy>
  <cp:lastPrinted>2009-05-15T13:04:00Z</cp:lastPrinted>
  <dcterms:modified xsi:type="dcterms:W3CDTF">2009-05-18T04:34:00Z</dcterms:modified>
  <cp:revision>2</cp:revision>
  <dc:subject/>
  <dc:title>Приложение 1</dc:title>
</cp:coreProperties>
</file>