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18 мая 2009 г. № 4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о проведении запроса котировок на оказание информационных услуг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КонсультантПлюс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42) 212 31 14, </w:t>
            </w:r>
            <w:r>
              <w:rPr>
                <w:color w:val="000000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lang w:val="en-US"/>
              </w:rPr>
              <w:t>ktszngor</w:t>
            </w:r>
            <w:r>
              <w:rPr/>
              <w:t>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  <w:tr>
        <w:trPr>
          <w:trHeight w:val="34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Форма котировочной заяв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дается участником размещения заказа в письменном виде по форме согласно Приложению 1 к настоящему запросу котировок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(Приложение 1к настоящему запросу)</w:t>
            </w:r>
          </w:p>
        </w:tc>
      </w:tr>
      <w:tr>
        <w:trPr>
          <w:trHeight w:val="17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е к услуга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бслуживание системы КонсультантПлюс должно проводится не реже одного раза в неделю специалистом  Исполнит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ь получения консультаций по телефону «горячей лини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становка на ПК пользователей в случае необходимости. </w:t>
            </w:r>
          </w:p>
          <w:p>
            <w:pPr>
              <w:pStyle w:val="Normal"/>
              <w:jc w:val="both"/>
              <w:rPr/>
            </w:pPr>
            <w:r>
              <w:rPr/>
              <w:t>Заказчик вправе запрашивать у Исполнителя недостающие им в работе нормативные документы, отсутствующие в установленных у Заказчика базах справочно-правовых систем, но имеющиеся в других справочных фондах Исполнителя, без дополнительной оплаты. Исполнитель обязан в рамках предоставления услуг по настоящему запросу предоставить требуемый документ в электронном виде или на бумажном носителе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С КонсультантПлюс: Комментарии законодательства (Постатейные комментарии и книги, Юридическая пресса)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 КонсультантСудебнаяПрактика: Решения высших судов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 КонсультантФинансист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 КонсультантАрбитраж: 17 апелляционный суд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 КонсультантСудебнаяПрактика: Подборки судебных решений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С КонсультантПлюс: Эксперт-приложение- 1 шт. </w:t>
            </w:r>
          </w:p>
          <w:p>
            <w:pPr>
              <w:pStyle w:val="Normal"/>
              <w:jc w:val="both"/>
              <w:rPr/>
            </w:pPr>
            <w:r>
              <w:rPr/>
              <w:t>СПС КонсультантПлюс: Пермский край 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С КонсультантПлюс: Версия Проф - 1 шт. </w:t>
            </w:r>
            <w:r>
              <w:rPr>
                <w:b/>
              </w:rPr>
              <w:t>по месту нахождения Заказчика по адресу: г.Пермь, ул. Кирова, 60.</w:t>
            </w:r>
          </w:p>
          <w:p>
            <w:pPr>
              <w:pStyle w:val="Normal"/>
              <w:jc w:val="both"/>
              <w:rPr/>
            </w:pPr>
            <w:r>
              <w:rPr/>
              <w:t>СПС КонсультантПлюс: Пермский кра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С КонсультантПлюс: Версия Проф - </w:t>
            </w:r>
            <w:r>
              <w:rPr>
                <w:b/>
              </w:rPr>
              <w:t xml:space="preserve">по месту нахожд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а по работе с гражданами комитета социальной защиты населения администрации г. Перми по 7 районам города Перми по адресам: </w:t>
            </w:r>
          </w:p>
          <w:p>
            <w:pPr>
              <w:pStyle w:val="Normal"/>
              <w:jc w:val="both"/>
              <w:rPr/>
            </w:pPr>
            <w:r>
              <w:rPr/>
              <w:t>1. территориальный отдел Заказчика по Дзержинскому району города: ул. Коммунистическая, 97</w:t>
            </w:r>
          </w:p>
          <w:p>
            <w:pPr>
              <w:pStyle w:val="Normal"/>
              <w:jc w:val="both"/>
              <w:rPr/>
            </w:pPr>
            <w:r>
              <w:rPr/>
              <w:t>2. территориальный отдел Заказчика по Индустриальному району города: ул. Мира, 84</w:t>
            </w:r>
          </w:p>
          <w:p>
            <w:pPr>
              <w:pStyle w:val="Normal"/>
              <w:jc w:val="both"/>
              <w:rPr/>
            </w:pPr>
            <w:r>
              <w:rPr/>
              <w:t>3. территориальный отдел Заказчика по Кировскому району города: ул. Закамская, 22</w:t>
            </w:r>
          </w:p>
          <w:p>
            <w:pPr>
              <w:pStyle w:val="Normal"/>
              <w:jc w:val="both"/>
              <w:rPr/>
            </w:pPr>
            <w:r>
              <w:rPr/>
              <w:t>4. территориальный отдел Заказчика по Ленинскому району города: ул. Большевистская, 190</w:t>
            </w:r>
          </w:p>
          <w:p>
            <w:pPr>
              <w:pStyle w:val="Normal"/>
              <w:jc w:val="both"/>
              <w:rPr/>
            </w:pPr>
            <w:r>
              <w:rPr/>
              <w:t>5. территориальный отдел Заказчика по Мотовилихинскому району города: ул. Уральская, 36.</w:t>
            </w:r>
          </w:p>
          <w:p>
            <w:pPr>
              <w:pStyle w:val="Normal"/>
              <w:jc w:val="both"/>
              <w:rPr/>
            </w:pPr>
            <w:r>
              <w:rPr/>
              <w:t>6. территориальный отдел Заказчика по Орджоникидзевскому району города: ул. Щербакова,24</w:t>
            </w:r>
          </w:p>
          <w:p>
            <w:pPr>
              <w:pStyle w:val="Normal"/>
              <w:jc w:val="both"/>
              <w:rPr/>
            </w:pPr>
            <w:r>
              <w:rPr/>
              <w:t>7. территориальный отдел Заказчика по Свердловскому району города: ул. Куйбышева, 68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до 31.12. 2009 г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информационных услуг должна включать </w:t>
            </w:r>
            <w:r>
              <w:rPr>
                <w:spacing w:val="-2"/>
              </w:rPr>
              <w:t xml:space="preserve">все </w:t>
            </w:r>
            <w:r>
              <w:rPr>
                <w:spacing w:val="-4"/>
              </w:rPr>
              <w:t xml:space="preserve">налоги, таможенные пошлины, выплаченные или подлежащие выплате, </w:t>
            </w:r>
            <w:r>
              <w:rPr>
                <w:spacing w:val="-3"/>
              </w:rPr>
              <w:t xml:space="preserve">страхование и прочие расходы исполнителя, которые могут возникнуть </w:t>
            </w:r>
            <w:r>
              <w:rPr/>
              <w:t>при исполнении условий настоящего контракта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1 737,69 (Триста сорок одна тысяча семьсот тридцать семь) рублей 69 копеек. </w:t>
            </w:r>
            <w:r>
              <w:rPr>
                <w:color w:val="000000"/>
              </w:rPr>
              <w:t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 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(Приложение 2 к настоящему запросу) подаются участниками размещения заказа Заказчику в письменной форме или в форме электронного документа по адресу: г. Пермь, ул. Кирова, 60, каб.1 (Шабалина С.И.)             до 18-00 часов 28.05.2009 (время местное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по безналичному расчету платежными поручениями в течение 15 (Пятнадцати) банковских дней с момента подписания сторонами актов сдачи-приемки оказанных услуг на основании счета-фактуры Исполнителя. Стоимость услуг в месяц определяется как частное от деления цены контракта на количество месяцев оказания информационных услуг. 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Во всем не предусмотренном настоящим запросом котировок, стороны руководствуются действующим законодательством РФ, в т.ч. ФЗ от 21.07.2005г. № 94-ФЗ (с последующими изменениями и дополнениями)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бразец котировочной заяв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34:00Z</dcterms:created>
  <dc:creator>Сергей</dc:creator>
  <dc:description/>
  <cp:keywords/>
  <dc:language>en-US</dc:language>
  <cp:lastModifiedBy>СОК</cp:lastModifiedBy>
  <cp:lastPrinted>2009-05-18T09:31:00Z</cp:lastPrinted>
  <dcterms:modified xsi:type="dcterms:W3CDTF">2009-05-18T04:34:00Z</dcterms:modified>
  <cp:revision>2</cp:revision>
  <dc:subject/>
  <dc:title> </dc:title>
</cp:coreProperties>
</file>