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23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питания для МОУ СОШ № 135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18 мая 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для МОУ СОШ № 135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 города, целевые средства, родительская плат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 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9, (производственные помещения столовой  МОУ СОШ № 135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6.2009г. - 30.06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5, г. Пермь, ул. Старцева,9 (канцелярия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: 22 мая  2009г., время:  до 17:00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 г.Пермь»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 Старцева, 9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Хисматуллина Екатерина Альберт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/фак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69-67, 266-23-60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6:00Z</dcterms:created>
  <dc:creator>Нода А.С.</dc:creator>
  <dc:description/>
  <cp:keywords/>
  <dc:language>en-US</dc:language>
  <cp:lastModifiedBy>Пользователь</cp:lastModifiedBy>
  <cp:lastPrinted>2009-05-15T11:09:00Z</cp:lastPrinted>
  <dcterms:modified xsi:type="dcterms:W3CDTF">2009-05-18T04:35:00Z</dcterms:modified>
  <cp:revision>4</cp:revision>
  <dc:subject/>
  <dc:title>Котировка</dc:title>
</cp:coreProperties>
</file>