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9 от 18 ма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разработку проектной документации по ремонту детской библиотеки №7 по адресу: г. Пермь, ул. Стахановская, д. 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8.05.2009 г. 10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Кудрявцева Елена Михайл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Димухаметова Людмила Карпо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разработку проектной документации по ремонту детской библиотеки №7 по адресу: г. Пермь, ул. Стахановская, д. 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89 218,00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начало:  со дня подписа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90 дней со дня подписания контра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4 было размещено на сайте 07 мая 2009 года. Срок подачи котировочных заявок до 10-00 часов 15 ма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15 ма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3 заявки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Инженер», г. Пермь, ул. Крупской, д. 34, предлагаемая цена контракта 161 136,08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ЦКП «Старт», г. Пермь, ул. Островского, д. 109, предлагаемая цена контракта 149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Катаев Антон Генрихович, г. Пермь, ул. Клары Цеткин, д. 14, предлагаемая цена контракта 95 000,00 рубл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ИП Катаеву Антону Генриховичу и составляет 95 000,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ООО «ЦКП «Старт» и составляет 149 000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ИП Катаев Антон Генрихович, г. Пермь, ул. Клары Цеткин, д. 14, предлагаемая цена контракта 95 0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удрявцева Е.М. – за; Димухаметова Л.К. – за, Клешнина Н.С. 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:                                                Е.М.Кудряв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5:20:00Z</dcterms:created>
  <dc:creator>Наташа</dc:creator>
  <dc:description/>
  <cp:keywords/>
  <dc:language>en-US</dc:language>
  <cp:lastModifiedBy>СОК</cp:lastModifiedBy>
  <cp:lastPrinted>2009-04-21T14:11:00Z</cp:lastPrinted>
  <dcterms:modified xsi:type="dcterms:W3CDTF">2009-05-18T05:20:00Z</dcterms:modified>
  <cp:revision>2</cp:revision>
  <dc:subject/>
  <dc:title>Статья 44</dc:title>
</cp:coreProperties>
</file>