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5  от  «18» мая 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1.8.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2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3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4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5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6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7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8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9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0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1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3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5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6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7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1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2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3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4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5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6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7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8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9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11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.2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3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4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5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6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7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8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9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10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.1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1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2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3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4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6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7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1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2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3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4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5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6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7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5:00Z</dcterms:created>
  <dc:creator>ДГП№10</dc:creator>
  <dc:description/>
  <cp:keywords/>
  <dc:language>en-US</dc:language>
  <cp:lastModifiedBy>СОК</cp:lastModifiedBy>
  <cp:lastPrinted>2008-12-09T14:57:00Z</cp:lastPrinted>
  <dcterms:modified xsi:type="dcterms:W3CDTF">2009-05-18T05:55:00Z</dcterms:modified>
  <cp:revision>2</cp:revision>
  <dc:subject/>
  <dc:title>                                                                                                                            Приложение № 1</dc:title>
</cp:coreProperties>
</file>