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 к Извещению №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от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05.2009 г. Техническое задание. Стеллаж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993"/>
        <w:gridCol w:w="1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а, разм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товара, условия поставки, адреса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дносторонний 2000*1200*2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ая ДСП, толщиной 16 мм на основе термореактивных полимеров с минимальным содержанием миграции в воздух вредных веществ (формальдегидов не более 0,001 мг/м3) Клеевой противоударный кромочный материал PVC имеющий 5-ти кратную толщину. Расстояние от пола до нижней полки – 140 мм, количество полок – 6 шт., расстояние между полками – 300 мм, высота нижней полки – 250 мм, задняя стенка ламинированная ДВП под цвет стеллажей. Цвет: «Бук Бавария светлый». Фурнитура: цоколь пластиковый, высота – 100 мм, крепление с помощью пластиковой клипсы. Сборка. Доста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: ЦГБ им. А.С. Пушкина, ул. Коммунистическая, 25, 1 этаж. Абонемен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односторонний 2000*1000*30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шт.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ая ДСП, толщиной 16 мм на основе термореактивных полимеров с минимальным содержанием миграции в воздух вредных веществ (формальдегидов не более 0,001 мг/м3).  Клеевой противоударный кромочный материал PVC, имееющий 5-ти кратную толщину. Расстояние от пола до нижней полки – 140 мм, количество полок – 6 шт., расстояние между полками – 300 мм, расстояние между нижней первой и второй полкой  – 250 мм, задняя стенка ламинированная ДВП под цвет стеллажей. Цвет: «Бук Бавария темный». Фурнитура: цоколь пластиковый, высота – 100 мм., крепление с помощью пластиковой клипсы, или эквивалент. Сборка. До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достав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30, ул. Докучаева, 28 – 7 -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8, детский отдел, ул. Гайвинская, 6 – 8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14, ул. Большевистская, 220 – 15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8, ул. Бородинская, 26 – 7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11, ул. Дружбы, 22 – 6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и односторонние дет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0*1000*300 м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ая ДСП, толщиной 16 мм на основе термореактивных полимеров с минимальным содержанием миграции в воздух вредных веществ (формальдегидов не более 0,001 мг/м3).  Клеевой противоударный кромочный материал PVC имеющий 5-ти кратную толщину. Расстояние от пола до нижней полки – 140 мм, количество полок – 5 шт., расстояние между полками – 320 мм, задняя стенка ламинированная ДВП под цвет стеллажей. Цвет: «Бук Бавария темный». Сборка. До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достав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30, ул. Докучаева, 28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8, детский отдел, ул. Гайвинская, 6 – 4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14, ул. Большевистская, 220 – 2 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и двухсторонние 2000*1000*450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шт.</w:t>
            </w:r>
          </w:p>
        </w:tc>
        <w:tc>
          <w:tcPr>
            <w:tcW w:w="1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и и корпус: ламинированная ДСП, толщиной 16 мм на основе термореактивных полимеров с минимальным содержанием миграции в воздух вредных веществ (формальдегидов не более 0,001 мг/м3). Клеевой противоударный кромочный материал PVC имеющий 5-ти кратную толщину. Количество полок – 6 шт., расстояние между пятью полками – 300 мм, расстояние между нижней первой и второй полкой  – 250 мм, на каждой полке в центре продольная укрепляющая перекладина от одной боковой стенки до другой, ширина – 50 мм.  Высота от пола до первой  полки – 140 мм. верх стеллажа закрыт полкой . Цвет: «Бук Бавария светлый».  – 12 шт.,  «Бук Бавария темный» - 26 шт. Сборка. Доста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доставки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ГБ им. А.С. Пушкина, ул. Коммунистическая, 25, Абонемент – 12 шт. – Бук Бавария светлы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14, ул. Большевистская, 220 – 8 шт. Бук Бавария т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8, детский отдел, ул. Гайвинская, 6 – 6 шт. Бук Бавария т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№ 30, ул. Докучаева, 28 – 4 шт. Бук Бавария тем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 № 8, ул. Бородинская, 26 – 8  шт. Бук Бавария темны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08:00Z</dcterms:created>
  <dc:creator>Master</dc:creator>
  <dc:description/>
  <cp:keywords/>
  <dc:language>en-US</dc:language>
  <cp:lastModifiedBy>СОК</cp:lastModifiedBy>
  <dcterms:modified xsi:type="dcterms:W3CDTF">2009-05-18T07:08:00Z</dcterms:modified>
  <cp:revision>2</cp:revision>
  <dc:subject/>
  <dc:title>Приложение № 1 к Извещению № 26 от 18</dc:title>
</cp:coreProperties>
</file>