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26 </w:t>
      </w:r>
      <w:r>
        <w:rPr>
          <w:b/>
          <w:szCs w:val="22"/>
        </w:rPr>
        <w:t xml:space="preserve">от «18» мая 2009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МЕБЕЛ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Адрес: г. Пермь. ул. Коммунистическая, д. 25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12-13-91,</w:t>
      </w:r>
      <w:r>
        <w:rPr/>
        <w:t xml:space="preserve"> электронная почта </w:t>
      </w:r>
      <w:r>
        <w:rPr>
          <w:lang w:val="en-US"/>
        </w:rPr>
        <w:t>pushlib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Казакова Галина Григорьевна, тел. 212-54-72</w:t>
      </w:r>
    </w:p>
    <w:p>
      <w:pPr>
        <w:pStyle w:val="Normal"/>
        <w:jc w:val="both"/>
        <w:rPr/>
      </w:pPr>
      <w:r>
        <w:rPr/>
        <w:t>исполнитель по организационным вопросам Клешнина Наталья Сергеевна, тел. 212-13-91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предусматривает осуществить за счет средств муниципального бюджета способом запроса котировок закупку мебели</w:t>
      </w:r>
      <w:r>
        <w:rPr>
          <w:b/>
          <w:bCs/>
          <w:sz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Товар должен соответствовать ГОСТу </w:t>
      </w:r>
      <w:r>
        <w:rPr>
          <w:sz w:val="22"/>
          <w:szCs w:val="20"/>
        </w:rPr>
        <w:t>16371-93, по общероссийскому классификатору продукции ОК 005-93 стеллажи- 56 1537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Поставка должна сопровождаться предоставлением сертификатов соответствия, деклараций соответствия производителя, иных документов, подтверждающих соответствие ГОСТу 16371-93 по всей номенклатуре поставляемой продукции, поскольку мебель предназначена в том числе для библиотек, обслуживающих детей. </w:t>
      </w:r>
    </w:p>
    <w:p>
      <w:pPr>
        <w:pStyle w:val="Normal"/>
        <w:jc w:val="both"/>
        <w:rPr/>
      </w:pPr>
      <w:r>
        <w:rPr>
          <w:sz w:val="22"/>
          <w:szCs w:val="20"/>
        </w:rPr>
        <w:t>Предоставляются оригиналы указанных документов для ознакомления Заказчику с их последующим возвратом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В случае не предоставления указанных документов товар не будет считаться поставленным, и контракт будет расторгнут по причине неисполнения Поставщиком своих обязательств по поставке товара. Сведения о поставщике будут занесены в реестр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библиотеки города согласно технического задания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и поставки товаров и ввода в эксплуатацию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Гарантийный срок: не менее 24 месяцев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 xml:space="preserve">438 600 </w:t>
      </w:r>
      <w:r>
        <w:rPr>
          <w:sz w:val="22"/>
          <w:szCs w:val="20"/>
        </w:rPr>
        <w:t>(четыреста тридцать восемь тысяч шестьсот) рублей 00 копеек.</w:t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, подъему, сборке, переноске и установке товара в библиотеки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2"/>
        <w:rPr/>
      </w:pPr>
      <w:r>
        <w:rPr>
          <w:bCs w:val="false"/>
          <w:szCs w:val="20"/>
        </w:rPr>
        <w:t>Срок и условия оплаты</w:t>
      </w:r>
      <w:r>
        <w:rPr>
          <w:szCs w:val="20"/>
        </w:rPr>
        <w:t xml:space="preserve">: </w:t>
      </w:r>
      <w:r>
        <w:rPr>
          <w:b w:val="false"/>
          <w:sz w:val="24"/>
        </w:rPr>
        <w:t xml:space="preserve">Заказчик оплачивает товар после подписания Сторонами накладной, по безналичному расчету в течение 25 (двадцати пяти) дней в соответствии с выставленным счетом-фактурой.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рабочие дни с 9.00 до 17.00 по  адресу г. Пермь, ул. Коммунистическая, 25, каб. 32, 3 этаж,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28» мая </w:t>
      </w:r>
      <w:r>
        <w:rPr>
          <w:b/>
          <w:sz w:val="22"/>
          <w:szCs w:val="20"/>
        </w:rPr>
        <w:t xml:space="preserve"> 2009 г. Заполняются все соответствующие строки формы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контракта и предложение о цене контракта в которой не превышает максимальную цену контракта, объявленную в настоящем извещении. К участнику применяются требования об отсутствии в реестре недобросовест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  <w:lang w:val="en-US"/>
        </w:rPr>
      </w:pPr>
      <w:r>
        <w:rPr>
          <w:sz w:val="22"/>
          <w:szCs w:val="20"/>
        </w:rPr>
        <w:t>Срок подписания муниципального контракта победителем на восьмой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день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Директор                                  __________________________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: 1. Техническое задание (приложение №1); 2. Форма котировочной заявки (приложение №2); 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ind w:left="0" w:right="0" w:hanging="0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90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62" w:right="0" w:hanging="0"/>
    </w:pPr>
    <w:rPr>
      <w:rFonts w:ascii="Arial" w:hAnsi="Arial" w:cs="Arial"/>
      <w:sz w:val="16"/>
      <w:szCs w:val="20"/>
      <w:lang w:val="en-US"/>
    </w:rPr>
  </w:style>
  <w:style w:type="paragraph" w:styleId="32">
    <w:name w:val="Основной текст 32"/>
    <w:basedOn w:val="Normal"/>
    <w:qFormat/>
    <w:pPr>
      <w:autoSpaceDE w:val="false"/>
      <w:jc w:val="both"/>
    </w:pPr>
    <w:rPr>
      <w:b/>
      <w:bCs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07:00Z</dcterms:created>
  <dc:creator>tevelevadb</dc:creator>
  <dc:description/>
  <cp:keywords/>
  <dc:language>en-US</dc:language>
  <cp:lastModifiedBy>СОК</cp:lastModifiedBy>
  <cp:lastPrinted>2009-05-14T14:08:00Z</cp:lastPrinted>
  <dcterms:modified xsi:type="dcterms:W3CDTF">2009-05-18T07:07:00Z</dcterms:modified>
  <cp:revision>2</cp:revision>
  <dc:subject/>
  <dc:title>ЗАПРОС КОТИРОВОЧНОЙ ЦЕНЫ</dc:title>
</cp:coreProperties>
</file>