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22/1-05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05.2009г.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Style15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9 час. 00 мин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3C3C3C"/>
        </w:rPr>
        <w:t>Протокол № ЗК22/1-05/09 рассмотрения и оценки котировочных заявок на выполнение работ по ремонту полов в хозяйственном корпусе МУЗ « КМСЧ № 1» (Бульвар Гагарина, 68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,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на выполнение работ по ремонту полов в хозяйственном корпусе МУЗ « КМСЧ № 1» (Бульвар Гагарина, 6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2-05/09 от 04 мая 2009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99689,59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по ремонту полов в хозяйственном корпусе МУЗ « КМСЧ № 1» (Бульвар Гагарина, 6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6 (шести)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10 (десять) котировочных  заявок,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-Трест», 614066, г.Пермь, ул.Мира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3.05.2009г. 1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4816,8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Электротехника»,614990, г.Пермь, ул.Сибир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4.05.2009г.</w:t>
            </w:r>
          </w:p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0827,42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ВИК», 614033, г.Пермь, ул.Куйбышева, 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4.05.2009г. 11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9447,6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омос ТЭК», 614025, г.Пермь, ул.Советская, 6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4.05.2009г. 15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39879,0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ская дорожно-строительная компания», 614007, г.Пермь, ул.Рабоче-Крестьянская, 6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9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6471,91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ити-строй», 614000, г.Пермь, ул.Краснова, 18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8615,16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ьСтройМонтаж», 614065, г.Пермь, ул.Промышленная,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0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40481,03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НАЙТ», 614058, г.Пермь, ул.Подлесная, 3а-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0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06912,4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СтройПрогресс», 614036, г.Пермь, ул.Мира, 4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0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9616,77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46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СТЭЛ», г.Пермь, ул.Космонавта Беляева, 19-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5261,94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 xml:space="preserve">ООО </w:t>
      </w:r>
      <w:r>
        <w:rPr>
          <w:color w:val="3C3C3C"/>
        </w:rPr>
        <w:t>«Урал-Трест», 614066, г.Пермь, ул.Мира,8</w:t>
      </w:r>
      <w:r>
        <w:rPr>
          <w:b/>
          <w:color w:val="3C3C3C"/>
        </w:rPr>
        <w:t xml:space="preserve"> </w:t>
      </w:r>
      <w:r>
        <w:rPr>
          <w:color w:val="3C3C3C"/>
        </w:rPr>
        <w:t xml:space="preserve">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/>
        <w:t xml:space="preserve"> </w:t>
      </w:r>
      <w:r>
        <w:rPr/>
        <w:t>Участник, предложивший лучшую цену после цены, предложенной победителем –</w:t>
      </w:r>
      <w:r>
        <w:rPr>
          <w:color w:val="3C3C3C"/>
        </w:rPr>
        <w:t xml:space="preserve"> ООО «ЮСТЭЛ», г.Пермь, ул.Космонавта Беляева, 19-41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</w:t>
      </w:r>
      <w:r>
        <w:rPr>
          <w:color w:val="3C3C3C"/>
        </w:rPr>
        <w:t xml:space="preserve">«Урал-Трест», 614066, г.Пермь, ул.Мира,8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по выполнению работ по ремонту полов в хозяйственном корпусе МУЗ «КМСЧ №1».</w:t>
      </w:r>
      <w:r>
        <w:rPr>
          <w:bCs/>
          <w:color w:val="3C3C3C"/>
        </w:rPr>
        <w:t>.</w:t>
      </w:r>
    </w:p>
    <w:p>
      <w:pPr>
        <w:pStyle w:val="Normal"/>
        <w:ind w:right="-81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22/1-05/09 г. от 18.05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Урал-Трес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4816,8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лектротехн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0827,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И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9447,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омос ТЭ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9879,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6471,9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ити-строй»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8615,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ьСтройМонтаж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0481,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НАЙ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06912,4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СтройПрогрес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9616,7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08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 </w:t>
            </w:r>
            <w:r>
              <w:rPr>
                <w:color w:val="3C3C3C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СТЭ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5261,9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21:00Z</dcterms:created>
  <dc:creator>Admin</dc:creator>
  <dc:description/>
  <cp:keywords/>
  <dc:language>en-US</dc:language>
  <cp:lastModifiedBy>Admin</cp:lastModifiedBy>
  <cp:lastPrinted>2009-05-15T16:38:00Z</cp:lastPrinted>
  <dcterms:modified xsi:type="dcterms:W3CDTF">2009-05-18T03:09:00Z</dcterms:modified>
  <cp:revision>8</cp:revision>
  <dc:subject/>
  <dc:title>ПРОТОКОЛ №  ЗК 46-07/08</dc:title>
</cp:coreProperties>
</file>