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На текущий ремонт металлической кровли 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8» мая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рокова Ма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горова Наталья Пав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рубин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чагина Любовь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Екатерина Макс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рапул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284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текущий ремонт металлической кровл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01 от 04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 мая 2009 года).</w:t>
      </w:r>
    </w:p>
    <w:p>
      <w:pPr>
        <w:pStyle w:val="Heading"/>
        <w:numPr>
          <w:ilvl w:val="0"/>
          <w:numId w:val="0"/>
        </w:numPr>
        <w:spacing w:lineRule="auto" w:line="360"/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492312,32 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 закупки:  Департамент образования администрации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ляемые товары должны иметь все необходимые сертификаты, работы выполнены в соответствии с техническим задание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У «СОШ № 19» г. Перми ул. Ушакова 2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0 дней со дня заключения муниципального контракт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1.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рные кровл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одря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8153,8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фи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7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уралстрой+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8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7691,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К «Кров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7352,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Прогре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486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09" w:hanging="28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38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Признать все котировочные заявки соответствующими требованиям, установленным в извещении о проведении запроса ко</w:t>
      </w:r>
      <w:r>
        <w:rPr/>
        <w:t>тировок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6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Полимерные кров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450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Локально - сметный расчет не предоставл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одря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8153,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Снижение стоимости материало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фи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74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Снижение накладных расходов и сметной прибыл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уралстрой+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8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Локально - сметный расчет не предоставл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7691,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Изменены объемы (перепутаны) в сметном расчете. Пропущен пункт №5 из дефектной ведомости, что не соответствует тех. заданию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К «Кровтех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7352,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Снижение накладных расход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Прогре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4866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Снижение накладных расходов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</w:t>
      </w:r>
      <w:r>
        <w:rPr>
          <w:sz w:val="24"/>
          <w:szCs w:val="26"/>
        </w:rPr>
        <w:t>ООО СК «Кровтехстрой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327352,65 (триста двадцать семь тысяч триста пятьдесят два рубля) 65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szCs w:val="26"/>
          <w:u w:val="single"/>
        </w:rPr>
        <w:t>ООО СК «Кровтехстр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Юридический адрес 614025, Г. Пермь, ул. Героев Хасана, 92, офис № 416.,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 614025, г. Пермь, ул. Пушкина, 114, офис № 311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krovtehstroy@mail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327352.65 (триста двадцать семь тысяч триста пятьдесят два</w:t>
      </w:r>
      <w:r>
        <w:rPr>
          <w:sz w:val="24"/>
        </w:rPr>
        <w:t xml:space="preserve"> </w:t>
      </w:r>
      <w:r>
        <w:rPr>
          <w:sz w:val="24"/>
          <w:u w:val="single"/>
        </w:rPr>
        <w:t>руб. 65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ООО «Западуралстрой+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адрес 614097, г. Пермь, ул. Сельская, 2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097, г. Пермь, ул. Сельская, 2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remont@front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328000,00 (триста двадцать восемь тысяч руб.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Широ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Егорова Наталья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рчагина Любовь Серг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Зарубина Еле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Сычева Екатерина Максим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Сарапулова Анастасия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type w:val="nextPage"/>
      <w:pgSz w:w="11906" w:h="16838"/>
      <w:pgMar w:left="1440" w:right="708" w:gutter="0" w:header="0" w:top="851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20:00Z</dcterms:created>
  <dc:creator>Марина</dc:creator>
  <dc:description/>
  <cp:keywords/>
  <dc:language>en-US</dc:language>
  <cp:lastModifiedBy>Секретарь</cp:lastModifiedBy>
  <cp:lastPrinted>2009-05-18T10:20:00Z</cp:lastPrinted>
  <dcterms:modified xsi:type="dcterms:W3CDTF">2009-05-18T04:20:00Z</dcterms:modified>
  <cp:revision>2</cp:revision>
  <dc:subject/>
  <dc:title> </dc:title>
</cp:coreProperties>
</file>