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89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8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89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4, г.Пермь, ул.Г.Черняховского, 51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торожев Сергей Алексеевич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75-39-3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10 чел.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152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892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20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г.</w:t>
      </w:r>
      <w:r>
        <w:rPr/>
        <w:t xml:space="preserve"> до 16 часов 00 минут по адресу г.Пермь, ул.Г.Черняховского, 51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.А.Сторожев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Your User Name</cp:lastModifiedBy>
  <cp:lastPrinted>2009-05-18T13:33:00Z</cp:lastPrinted>
  <dcterms:modified xsi:type="dcterms:W3CDTF">2009-05-18T07:33:00Z</dcterms:modified>
  <cp:revision>6</cp:revision>
  <dc:subject/>
  <dc:title>УТВЕРЖДАЮ</dc:title>
</cp:coreProperties>
</file>