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4</w:t>
      </w:r>
    </w:p>
    <w:p>
      <w:pPr>
        <w:pStyle w:val="Normal"/>
        <w:ind w:right="-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>
          <w:sz w:val="26"/>
          <w:szCs w:val="26"/>
        </w:rPr>
        <w:t>(запрос  №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24/05/09 от 04.05.2009г.)</w:t>
      </w:r>
    </w:p>
    <w:p>
      <w:pPr>
        <w:pStyle w:val="Normal"/>
        <w:ind w:right="-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  <w:t>г. Пермь                                                                                                                   18 мая 2009 г.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Муниципальный заказчик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я Кировского района г. Перми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Место нахождения: ул. Кировоградская, 33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Почтовый адрес: 614113 г. Пермь, ул. Кировоградская, 33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Адрес электронной почты: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ZZAKAMSK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Номера контактных телефонов: 255-73-02, 255-58-81, факс 255-52-07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>
          <w:sz w:val="26"/>
          <w:szCs w:val="26"/>
        </w:rPr>
        <w:tab/>
        <w:t>1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>
          <w:sz w:val="26"/>
          <w:szCs w:val="26"/>
        </w:rPr>
        <w:tab/>
        <w:t>1.1. Председатель котировочной комиссии                                 Пономарев В.Л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2. Заместитель председателя котировочной комиссии            Новицкий И.К.  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.3. Члены котировочной комиссии:        </w:t>
        <w:tab/>
        <w:tab/>
        <w:tab/>
        <w:t xml:space="preserve">         Попов Ю.И.</w:t>
      </w:r>
    </w:p>
    <w:p>
      <w:pPr>
        <w:pStyle w:val="Normal"/>
        <w:ind w:right="-83"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Арапова Е. П.</w:t>
        <w:tab/>
        <w:tab/>
        <w:t xml:space="preserve">          </w:t>
        <w:tab/>
        <w:tab/>
        <w:tab/>
        <w:tab/>
        <w:tab/>
        <w:tab/>
        <w:tab/>
        <w:tab/>
        <w:tab/>
        <w:t xml:space="preserve">         Дюкарева Л. И.</w:t>
      </w:r>
    </w:p>
    <w:p>
      <w:pPr>
        <w:pStyle w:val="Normal"/>
        <w:ind w:right="-83" w:hanging="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Желткова М. Л.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4. Секретарь комиссии                                                                 Косимова М. П.  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Наименование предмета запроса котировок:  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ение работ по содержанию мест массового отдыха на территории Кировского района г. Перми (скверы и сады) в рамках мероприятий долгосрочной целевой программы (извещение № 24/05/09 от 04.05.2009г. размещено на официальном сайте администрации г. Перми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 в сети Интернет 04.05.2009г.).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Максимальная цена муниципального контракта: 446 338 000 (четыреста сорок шесть тысяч триста тридцать восемь) рублей 00 коп.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Источник финансирования закупки:  бюджет г. Перми.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3" w:hanging="0"/>
        <w:jc w:val="both"/>
        <w:rPr/>
      </w:pPr>
      <w:r>
        <w:rPr>
          <w:sz w:val="26"/>
          <w:szCs w:val="26"/>
        </w:rPr>
        <w:tab/>
        <w:t>5. Требованиями, установленными в извещении о проведении запроса котировок,  являются: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80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1. Сроки выполнения работ: в период с 26.05.2009г. по 30.06.2009г.</w:t>
      </w:r>
    </w:p>
    <w:p>
      <w:pPr>
        <w:pStyle w:val="Normal"/>
        <w:tabs>
          <w:tab w:val="clear" w:pos="708"/>
          <w:tab w:val="left" w:pos="7680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2. Сроки и условия оплаты оказания услуг:</w:t>
      </w:r>
    </w:p>
    <w:p>
      <w:pPr>
        <w:pStyle w:val="Normal"/>
        <w:tabs>
          <w:tab w:val="clear" w:pos="708"/>
          <w:tab w:val="left" w:pos="768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течение 10 банковских дней с момента подписания сторонами акта приемки выполненных работ, получения Заказчиком счета-фактуры;</w:t>
      </w:r>
    </w:p>
    <w:p>
      <w:pPr>
        <w:pStyle w:val="Normal"/>
        <w:tabs>
          <w:tab w:val="clear" w:pos="708"/>
          <w:tab w:val="left" w:pos="768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2 Место выполнения работ: г. Пермь, Кировский район;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5.2. Форма оплаты – безналичный расчет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3" w:hanging="0"/>
        <w:jc w:val="both"/>
        <w:rPr/>
      </w:pPr>
      <w:r>
        <w:rPr>
          <w:sz w:val="26"/>
          <w:szCs w:val="26"/>
        </w:rPr>
        <w:t>5.3. Цена, указанная в котировочной заявке, должна включать в себя все налоги и сборы, выплаченных или подлежащих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котировок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Цена, предлагаемая участником размещения заказа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До окончания указанного в извещении о проведении запроса котировок срока подачи котировочных заявок, поступило восемь котировочных заявок, что зафиксировано в журнале регистрации поступления котировочных заявок.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>7. Участники размещения заказа: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>
                <w:sz w:val="26"/>
                <w:szCs w:val="26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>
                <w:sz w:val="26"/>
                <w:szCs w:val="26"/>
              </w:rPr>
              <w:t>Цена контракта, предлагаемая в ко-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Зырянов Юрий Пет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Предприятие «КОДР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ГАЛЕО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 4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Женихов Николай Вячеслав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Фонд «Наш Закамс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Першинова Еле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 5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Нафиков Азат Ахтя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 05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ехноАльян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 82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</w:tbl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3" w:firstLine="708"/>
        <w:jc w:val="both"/>
        <w:rPr>
          <w:sz w:val="26"/>
          <w:szCs w:val="26"/>
        </w:rPr>
      </w:pPr>
      <w:r>
        <w:rPr>
          <w:sz w:val="26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uppressAutoHyphens w:val="true"/>
        <w:ind w:right="-8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3" w:firstLine="708"/>
        <w:jc w:val="both"/>
        <w:rPr>
          <w:sz w:val="26"/>
          <w:szCs w:val="26"/>
        </w:rPr>
      </w:pPr>
      <w:r>
        <w:rPr>
          <w:sz w:val="26"/>
          <w:szCs w:val="26"/>
        </w:rPr>
        <w:t>8.1. Признать восемь котировочных заявок соответствующими требованиям, установленным в извещении о проведении запроса котировок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ООО «ТехноАльянс» и составила 292 820 (двести девяносто две тысячи восемьсот двадцать) рублей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/>
      </w:pPr>
      <w:r>
        <w:rPr>
          <w:sz w:val="26"/>
          <w:szCs w:val="26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/>
      </w:pPr>
      <w:r>
        <w:rPr>
          <w:sz w:val="26"/>
          <w:szCs w:val="26"/>
        </w:rPr>
        <w:tab/>
        <w:t>10.1. Признать победителем в проведении запроса котировок Общество с ограниченной ответственностью «ТехноАльянс», юридический, фактический, почтовый адрес: 614113 Россия, Пермский край, г. Пермь, ул. Гальперина, 7; цена муниципального контракта 292 820 (двести девяносто две тысячи восемьсот двадцать) рублей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0.2. Признать участником размещения заказа, предложившим лучшую цену после цены, предложенной победителем, Индивидуального предпринимателя Першинова Елена Александровна, юридический, фактический, почтовый адрес: 614089 Россия, Пермский край, г. Пермь, ул. Балхашская, 73; цена муниципального контракта 294 500 (двести девяносто четыре тысячи пятьсот) руб. 00 коп.</w:t>
      </w:r>
    </w:p>
    <w:p>
      <w:pPr>
        <w:pStyle w:val="Normal"/>
        <w:suppressAutoHyphens w:val="true"/>
        <w:ind w:right="-83" w:hanging="0"/>
        <w:jc w:val="both"/>
        <w:rPr/>
      </w:pPr>
      <w:r>
        <w:rPr>
          <w:sz w:val="26"/>
          <w:szCs w:val="26"/>
        </w:rPr>
        <w:tab/>
        <w:t xml:space="preserve">11. Настоящий протокол подлежит размещению на официальной сайте администрации г. Перми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тировочной комиссии                                                          В.Л. Пономарев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котировочной комиссии                                     И. К. Новицкий 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тировочной комиссии:                                                                      Ю.И. Попов  </w:t>
      </w:r>
    </w:p>
    <w:p>
      <w:pPr>
        <w:pStyle w:val="Normal"/>
        <w:ind w:right="-83" w:hanging="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      Е.П. Арапова</w:t>
      </w:r>
    </w:p>
    <w:p>
      <w:pPr>
        <w:pStyle w:val="Normal"/>
        <w:ind w:right="-83" w:hanging="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      Л. И. Дюкарева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                  М. Л. Желткова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/>
      </w:pPr>
      <w:r>
        <w:rPr>
          <w:sz w:val="26"/>
          <w:szCs w:val="26"/>
        </w:rPr>
        <w:t xml:space="preserve">Секретарь котировочной комиссии:                                                                М.П. Косимова  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>
          <w:sz w:val="26"/>
          <w:szCs w:val="26"/>
        </w:rPr>
        <w:t>Глава  администрации</w:t>
      </w:r>
    </w:p>
    <w:p>
      <w:pPr>
        <w:pStyle w:val="2"/>
        <w:ind w:left="0" w:hanging="0"/>
        <w:rPr>
          <w:sz w:val="26"/>
          <w:szCs w:val="26"/>
        </w:rPr>
      </w:pPr>
      <w:r>
        <w:rPr>
          <w:sz w:val="26"/>
          <w:szCs w:val="26"/>
        </w:rPr>
        <w:t>Кировского района г. Перми                                                                             А. М. Никола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3" w:hanging="0"/>
        <w:jc w:val="both"/>
        <w:rPr/>
      </w:pPr>
      <w:r>
        <w:rPr/>
      </w:r>
    </w:p>
    <w:sectPr>
      <w:type w:val="nextPage"/>
      <w:pgSz w:w="11906" w:h="16838"/>
      <w:pgMar w:left="90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7:52:00Z</dcterms:created>
  <dc:creator>k0603</dc:creator>
  <dc:description/>
  <cp:keywords/>
  <dc:language>en-US</dc:language>
  <cp:lastModifiedBy>СОК</cp:lastModifiedBy>
  <cp:lastPrinted>2009-05-13T09:03:00Z</cp:lastPrinted>
  <dcterms:modified xsi:type="dcterms:W3CDTF">2009-05-18T07:52:00Z</dcterms:modified>
  <cp:revision>2</cp:revision>
  <dc:subject/>
  <dc:title>Протокол № 1</dc:title>
</cp:coreProperties>
</file>