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.05.2009 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70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7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одноразового питания для учащихся посещающих ЛТО и двухразового питания для учащихся посещающих лагерь с дневным пребыванием детей и профильный отряд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b/>
        </w:rPr>
        <w:t>МОУ «СОШ №70»</w:t>
      </w:r>
    </w:p>
    <w:p>
      <w:pPr>
        <w:pStyle w:val="TextBody"/>
        <w:ind w:firstLine="900"/>
        <w:rPr/>
      </w:pPr>
      <w:r>
        <w:rPr>
          <w:b/>
        </w:rPr>
        <w:t>Адрес заказчика: 614113, г Пермь, ул. А.Невского, 2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b/>
        </w:rPr>
        <w:t>Абдалова Надежда Ивановна</w:t>
      </w: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 8 (342) 255-24-10; 252-61-22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- посещающих лагерь с дневным пребыванием – 140 человек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ЛТО – 15 человек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фильный отряд – 11 челове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307 090 руб. 00 коп.</w:t>
      </w:r>
      <w:r>
        <w:rPr>
          <w:color w:val="FF0000"/>
        </w:rPr>
        <w:t xml:space="preserve">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84 760 руб.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22 330 руб. 00 коп.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и питания учащихс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18 рабочий дней для лагеря с дневным пребыванием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10 рабочий дней для лагеря ЛТО и профильного отряд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9 мая 2009 г.</w:t>
      </w:r>
      <w:r>
        <w:rPr/>
        <w:t xml:space="preserve"> с 10 часов 00 минут до 17 часов 00 минут по адресу:  г. Пермь, ул. А.Невского, дом 25, кабинет заместителя директора по АХЧ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СОШ № 70» _______________ / Н.И. Копылова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0:00Z</dcterms:created>
  <dc:creator>orlov</dc:creator>
  <dc:description/>
  <cp:keywords/>
  <dc:language>en-US</dc:language>
  <cp:lastModifiedBy>USER</cp:lastModifiedBy>
  <cp:lastPrinted>2009-05-07T15:27:00Z</cp:lastPrinted>
  <dcterms:modified xsi:type="dcterms:W3CDTF">2009-05-16T12:45:00Z</dcterms:modified>
  <cp:revision>12</cp:revision>
  <dc:subject/>
  <dc:title>УТВЕРЖДАЮ</dc:title>
</cp:coreProperties>
</file>