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 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мая 2009 г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left"/>
        <w:rPr/>
      </w:pPr>
      <w:r>
        <w:rPr>
          <w:szCs w:val="24"/>
        </w:rPr>
        <w:t>Муниципальное общеобразовательное учреждение «Средняя  общеобразовательная школа № 70» г. Перми (далее – Заказчик) в лице директора Копыловой Натальи Ивановны, действующего на основании Устава, с одной стороны, и ________________________________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14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чащихся, посещающих лагерь с дневным пребыванием; 15 учащимся, посещающим ЛТО; 11 учащимся, посещающих профильный отряд детей МОУ «СОШ № 70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А.Невского, дом 25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одноразового 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муниципального контракта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2   Срок оказания услуг по организации питания в лагере ЛТО и профильном отряде – 10 рабочих дней с момента заключения договор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ое общеобразовательное учреждение «Средняя общеобразовательная школа № 70» г. Перм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рес: 614113, г. Пермь, ул. А.Невского,2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е-mail </w:t>
            </w:r>
            <w:hyperlink r:id="rId2">
              <w:r>
                <w:rPr>
                  <w:rStyle w:val="InternetLink"/>
                  <w:bCs/>
                  <w:iCs/>
                  <w:sz w:val="24"/>
                  <w:szCs w:val="24"/>
                </w:rPr>
                <w:t>s70@yandex.ru</w:t>
              </w:r>
            </w:hyperlink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ДФ г.Перми, МОУ «СОШ № 70» г.Перми,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/сч 02930015238)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ч 40204810300000000006 в ГРКЦ ГУ Банка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ссии по Пермскому краю, г.Пермь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8011694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/ Копылова Н. И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7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37:00Z</dcterms:created>
  <dc:creator>orlov</dc:creator>
  <dc:description/>
  <cp:keywords/>
  <dc:language>en-US</dc:language>
  <cp:lastModifiedBy>USER</cp:lastModifiedBy>
  <cp:lastPrinted>2009-05-14T20:50:00Z</cp:lastPrinted>
  <dcterms:modified xsi:type="dcterms:W3CDTF">2009-05-18T02:56:00Z</dcterms:modified>
  <cp:revision>11</cp:revision>
  <dc:subject/>
  <dc:title>УТВЕРЖДАЮ</dc:title>
</cp:coreProperties>
</file>