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рганизацию и проведение праздничного шествия, посвященного Дню города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Оказание услуг по организации и проведению праздничного шествия, посвященного Дню города Перм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ние услуг по организации и проведению праздничного шествия, посвященного Дню города Перми должно включать следующие требова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Дата проведения: 12 июня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.Место проведения: улицы  г. Перми (по согласованию с Заказчиком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 Организация колонны Мотовилихинского района для участия в торжественном открытии праздн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Обязательное участие в работе оргкомитета Заказчика с представителями учреждений и предприятий района.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Организовать участие представителей-организаторов от района в репетиции торжественного открытия и праздничного театрализованного шествия (по требованию организаторов общегородского праздника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Оформить грузовой автомобиль «Газель»: воздушными шарами и баннером с символикой Мотовилихинского района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 Для организации открытия праздника сформировать колонну Мотовилихинского района в количестве указанном организаторами общегородского праздника, включая представителей официальной делегации, предприятий и учреждений района, а также представителей творческих коллективов, общественных организац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 Предоставление эскиза оформления колонны в цветном изображении за 7 дней до начала мероприятия. Привлечение к оформлению  колонны изостудии Мотовилихинского района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9. Оформить колонну в соответствии с заданной темой организаторов общегородского праздника (тема будет сообщена дополнительно). Тема раскрывается при помощи использования элементов костюмированного шествия, использования других художественных средств, учитывая особенности Мотовилихинского района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 Организовать построение колонны согласно утвержденному плану движения праздничного театрализованного шеств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Организовать шествие колонны по маршруту и в порядке, указанном организаторами общегородского праздника. 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Организовать прибытие колонны к месту сбора всех участников общегородского праздничного театрализованного шествия (время и место по согласованию с Заказчиком). Обеспечить доставку участников колонны с отдаленных микрорайонов.   </w:t>
        <w:tab/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3. Обязательное предоставление информации об истории становления и развития района (Зарождение района, этапы развития, современные успехи и достижения) объемом не более 1 страницы печатного текста. Информацию необходимо предоставить организаторам общегородского праздника, предварительно согласовав ее с Заказчиком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4.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5. Обязательное предоставление фотоматериалов и видеоматериалов на электронном носителе и в распечатанном виде, с обязательным включением общих планов мероприятия (не менее 10 шт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2:00Z</dcterms:created>
  <dc:creator>131901</dc:creator>
  <dc:description/>
  <cp:keywords/>
  <dc:language>en-US</dc:language>
  <cp:lastModifiedBy>СОК</cp:lastModifiedBy>
  <dcterms:modified xsi:type="dcterms:W3CDTF">2009-05-18T08:12:00Z</dcterms:modified>
  <cp:revision>2</cp:revision>
  <dc:subject/>
  <dc:title>Техническое задание</dc:title>
</cp:coreProperties>
</file>