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6 от 18.05.2009 года О ПРОВЕДЕНИИ ЗАПРОСА КОТИРОВОК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>оказание услуг по организации и проведению праздничного шествия, посвященного Дню города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следующую услугу способом запроса котировок: «Оказание услуг по организации и проведению праздничного шествия, посвященного Дню города Перми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ород 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оказания услуг</w:t>
      </w:r>
      <w:r>
        <w:rPr/>
        <w:t>: 12 июня 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57600 (Сто пятьдесят семь тысяч шестьсот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банковских дней с момента подписания акта приема выполненных услуг, счета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5 ма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2:00Z</dcterms:created>
  <dc:creator>tevelevadb</dc:creator>
  <dc:description/>
  <cp:keywords/>
  <dc:language>en-US</dc:language>
  <cp:lastModifiedBy>СОК</cp:lastModifiedBy>
  <cp:lastPrinted>2009-03-30T16:25:00Z</cp:lastPrinted>
  <dcterms:modified xsi:type="dcterms:W3CDTF">2009-05-18T08:12:00Z</dcterms:modified>
  <cp:revision>2</cp:revision>
  <dc:subject/>
  <dc:title>ЗАПРОС КОТИРОВОЧНОЙ ЦЕНЫ</dc:title>
</cp:coreProperties>
</file>