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организации и проведению мероприятий для жителей избирательного округа № 22, посвященных Дню Победы, Дню города: на территории округа № 22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«Организация и проведение мероприятий для жителей избирательного округа № 22, посвященных Дню Победы, Дню города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ние услуг по организации и проведению мероприятий для жителей избирательного округа № 22, посвященных Дню Победы, Дню города должно включать следующие требовани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 Дата проведения: в течении 30 дней с момента заключения контракта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2 Место проведения: г. Пермь, территория округа № 22. Исполнитель предлагает 2-3 места проведения мероприятий в соответствии с представленной концепцией. Аренда места проведения за счёт исполнител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Предоставление 3-х концепций мероприятий для рассмотрения и утверждения заказчику. 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 Обеспечение работы двух ведущих на каждое мероприятие, профессиональных и любительских творческих коллективов, исполнителей, не менее 5 на каждое мероприятие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Концертная программа продолжительностью не менее 50 минут, согласно представленной концепции, с разнообразием жанров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6  Организация песенной программы в сопровождении баяна, танцевальной программы  «Ритмы нашей юности» не менее 45 минут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 Техническое обеспечение каждого мероприятия (два комплекта аппаратуры мощностью не менее 1 кВт, микшерские пульты, усилители, ноутбуки, дисководы CD,  высококачественная фонограмма, радио микрофоны в количестве не менее 2 шт.). Доставка аппаратуры за счёт исполнителя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>
          <w:sz w:val="20"/>
          <w:szCs w:val="20"/>
        </w:rPr>
        <w:t>8 Согласование с Заказчиком меню на не менее 50 человек, на каждое мероприятие, из расчета  стоимости на 1 человека не менее 120 рублей. Доставка продукции и обслуживание двумя официантами за счёт исполнителя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9 Работа статистов по организации и обслуживанию гостей во время торжественной встречи, а также во время торжественного обеда участников встречи (ветеранов), не менее 3 человек на мероприятие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 Изготовление и распространение (по спискам Заказчика) приглашений на торжественный прием – не менее 50 шт., на каждое мероприятие. Согласование текста и эскиза приглашений с Заказчико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1 Обеспечение видео ряда при проведении мероприятия, подготовка и демонстрация слайд фильма при помощи проектора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2  Оформление фойе, зала и сцены места проведения мероприятий в соответствии с представленной концепцией шарами с гелием, декором, цветам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3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 Обязательное предоставление фотоматериалов с обязательным включением общих планов мероприятия (не менее 10 шт.) и видеоматериалов на электронном носителе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 Публикация информации в СМИ о проведенном мероприятии, текст должен быть согласован с Заказчиком (2 публикации, с анонсом мероприятия и проведение мероприятия по итогам, тираж издания не менее 5000 экземпляров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14:00Z</dcterms:created>
  <dc:creator>131901</dc:creator>
  <dc:description/>
  <cp:keywords/>
  <dc:language>en-US</dc:language>
  <cp:lastModifiedBy>СОК</cp:lastModifiedBy>
  <dcterms:modified xsi:type="dcterms:W3CDTF">2009-05-18T08:14:00Z</dcterms:modified>
  <cp:revision>2</cp:revision>
  <dc:subject/>
  <dc:title>Техническое задание </dc:title>
</cp:coreProperties>
</file>