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рганизацию и проведение культурно-тематической программы на стадионе УДС «Молот-Прикамье», посвященной Дню города Перми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Оказание услуг по организации и проведению культурно-тематической программы на стадионе УДС «Молот-Прикамье», посвященной Дню города Перм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ние услуг по организации и проведению культурно-тематической программы на стадионе УДС «Молот-Прикамье», посвященной Дню города Перми должно включать следующие требования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1. Дата проведения: 12 июня 2009 г.  с16 00-22 00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роведения: площадь у УДС «Молот-Прикамье»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Театрализованное представление, посвященное Дню города Перми, основанное на исторических фактах, с участием персонажей–основателей губернского города и современност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 Обязательная торжественная церемония открытия праздника официальными лицам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. Представление должно носить ярко выраженный тематический характер, мелодичность, торжественность, гражданственность, динамизм и высокий эмоциональный настрой сценического действ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6. Концертная программа должна строиться на симбиозе классики и современного формат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. Солисты и танцевальные группы должны быть костюмированы согласно представленной концепци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 Привлечение к обязательному участию в концертной программе   духового оркестра, любительских объединений, детских творческих коллективов, профессиональных коллективов. Действие не должно замыкаться на одной площадке (сцене). Организация площади УДС на мини-действия (арт-галерея, спортивная,  игровая и т.д.)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9. Наличие на месте проведения мероприятия сценической площадки, сцена размером 9х11 метров с пневмонавесом «Ракушка».</w:t>
      </w:r>
      <w:r>
        <w:rPr/>
        <w:t xml:space="preserve"> У</w:t>
      </w:r>
      <w:r>
        <w:rPr>
          <w:sz w:val="20"/>
          <w:szCs w:val="20"/>
        </w:rPr>
        <w:t xml:space="preserve">становка и украшение сценической площадки, звукового  и светового оборудования мощностью не менее 5 кВт с полным комплектом аппаратуры, проигрыватели с/д и м/дисков, не менее 4 микрофонов, из них 2 радиомикрофона, высококачественные фонограммы)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 Предоставление эскизов оформления площади УДС «Молот» в цветном изображении не позднее, чем за 7 дней до начала праздн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Предоставление Заказчику   полного тестового сценария, пресс-релиза, эскизов печатной продукции (афиши – формата А3, в цвете)  за 7 дней до проведения мероприятия. </w:t>
        <w:tab/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2. Приобретение и вручение в соответствии со сценарием призов и сувенирной продукции для поощрения участников праздника на сумму не менее 20% от стоимости мероприят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3. Привлечение участников и зрителей не менее 300 человек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4. Обеспечение дежурства 1 медицинского работника во время театрализованной программы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5. Транспортные расходы за счет Исполнителе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6.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7. Обязательное предоставление фотоматериалов и видеоматериалов на электронном носителе и в распечатанном виде, с обязательным включением общих планов мероприятия (не менее 10 шт.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8. Общая продолжительность мероприятия – не менее 5-ти часо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9. На весь период работы площадки, обязательное наличие  биотуалето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0. По окончании мероприятия уборка территории от бытового мусор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1. Публикация информации в СМИ о проведенном мероприятии, текст должен быть согласован с Заказчиком (2 публикации, с анонсом мероприятия и проведение мероприятия по итогам, тираж издания не менее 5000 экземпляров)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2.Муниципальный контракт заключается с победителем котировочных заявки при наличии сценарного плана(программы, с указанием конкретных творческих коллективов) и подробной сметы затр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15:00Z</dcterms:created>
  <dc:creator>131901</dc:creator>
  <dc:description/>
  <cp:keywords/>
  <dc:language>en-US</dc:language>
  <cp:lastModifiedBy>СОК</cp:lastModifiedBy>
  <dcterms:modified xsi:type="dcterms:W3CDTF">2009-05-18T08:15:00Z</dcterms:modified>
  <cp:revision>2</cp:revision>
  <dc:subject/>
  <dc:title>Техническое задание</dc:title>
</cp:coreProperties>
</file>