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8 от 18.05.2009 года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организации и проведению культурно-тематической программы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дионе УДС «Молот-Прикамье», посвященной Дню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организации и проведению культурно-тематической программы на стадионе УДС «Молот-Прикамье», посвященной Дню города Перми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площадь у УДС «Молот-Прикамье»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12 июня 2009 г.  с 16 00 до 22 00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00000 (Сто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услуг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5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5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5-18T08:15:00Z</dcterms:modified>
  <cp:revision>2</cp:revision>
  <dc:subject/>
  <dc:title>ЗАПРОС КОТИРОВОЧНОЙ ЦЕНЫ</dc:title>
</cp:coreProperties>
</file>