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хническое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организацию постоянно действующих любительских объединений на территории Мотовилихинского района г. Перм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«Оказание услуг по организации постоянно действующих любительских объединений на территории Мотовилихинского района г. Перми»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Период проведения: июнь  2009 г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проведения: общественные центры, учреждения культуры, средние общеобразовательные школы на территории Мотовилихинского района г. Пер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Оказание услуг по организации постоянно действующих любительских объединений на территории Мотовилихинского района г. Перми должно включать следующие элементы: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рганизация работы 6 (шести) любительских объединений действующих на территории Мотовилихинского района г. Перми: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- хор «Дружба» под руководством А.П. Бородина;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- вокально-хоровой коллектив совета ветеранов «Рябинушка»;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- ансамбль «Садко»;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- ансамбль «Лирика»;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- хоровой коллектив под руководством М.П. Селиванова;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вокальная группа Свято-Троице-Стефанового мужского монастыря. 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Формирование и предоставление Заказчику плана-сетки занятий участников любительских объединений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зработка концепции и предоставление Заказчику по организации работы любительских объединений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4. Организация каждого любительского объединения не менее одного раза в недел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5. Обеспечение работы в каждом любительском объединении не менее 10 человек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 Организация работы художественного руководителя и аккомпаниатора указанных          коллективов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6. Ведение и предоставление журнала учета работы любительских объединений.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>7. Предоставление финансовых отчетов,  не позднее 3-х дней  до завершения оказания услуг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8. Опубликование  информации о работе любительских объединений  не менее, чем в 2-х   в СМИ г. Перми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9. Обязательное предоставление фотоматериалов на электронном носителе и в распечатанном виде, с включением общих планов с мероприятий (не менее 10 шт. с каждого мероприятия)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10. Транспортные расходы за счет Исполнителей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1. Организация и проведение 2х концертных программ, посвящённых Дню славянской письменности и культуры, и 2х концертных программ, посвященных Дню города Перми (Дню Независимости России)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12. Обеспечение работы профессионального ведущего на отчетных концертах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13.Художественное оформление сценических площадок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14. Разработка и печать пригласительных билетов на отчетные концерты, не менее 150 шт. и афиш (А4) – не менее 50 шт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15. Техническое обеспечение мероприятия должно соответствовать арендуемому зрительному залу: с комплектом аппаратуры звукоусилительной мощностью не менее 2 кВт, проигрывателями CD и мини дисков, с наличием высококачественных фонограмм и не менее 2-х микрофоно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08:16:00Z</dcterms:created>
  <dc:creator>131901</dc:creator>
  <dc:description/>
  <cp:keywords/>
  <dc:language>en-US</dc:language>
  <cp:lastModifiedBy>СОК</cp:lastModifiedBy>
  <dcterms:modified xsi:type="dcterms:W3CDTF">2009-05-18T08:16:00Z</dcterms:modified>
  <cp:revision>2</cp:revision>
  <dc:subject/>
  <dc:title>Техническое задание</dc:title>
</cp:coreProperties>
</file>