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.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ных блоков в помещениях з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ДОУ « Детский сад № 357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14077, г. Пермь ул. Крупской, 91а, тел/факс 262-03-48, 262-00-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18» мая 2009 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10.00 час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птелова Л.П. – заведующий МДОУ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ферова Е.Э. – зам. зав.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сожихина Л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вроз Л.А. -кладовщ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 Секретар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зжерина Е.Н. – зам. зав. по ВМ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 замена оконных блоков в помещениях здания  в         МДОУ «Детский сад № 357» г. Перми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адресу: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614077, г. Пермь ул. Крупской, 91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(извещение № 4 от 05 мая 2009 года, 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);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 xml:space="preserve"> 134 716,07 </w:t>
      </w:r>
      <w:r>
        <w:rPr>
          <w:b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b w:val="false"/>
          <w:sz w:val="24"/>
        </w:rPr>
        <w:t>Источник финансирования:  бюджет  Пермского края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1800"/>
        <w:gridCol w:w="1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ЛиР», 614107, г. Пермь, Б. Гагарина, 28 оф. 3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15 000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ветлый Дом», 614097, г. Пермь, Пр. Парковый,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98 000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ригинал – Интерьер», 614064, г. Пермь, ул. Усольская,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79 040,01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Крутихин Владимир Сергеевич, 614030, г. Пермь, ул. Кабельщиков, 17-1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9 670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АЛ», 614017, г. Пермь, ул. Ким, 77-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75 805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6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44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130"/>
                              <w:gridCol w:w="1800"/>
                              <w:gridCol w:w="1693"/>
                            </w:tblGrid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ниверсал Плюс», 614077, г. Пермь, ул. Пушкарская, 138, офис 2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10 000,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ОО «Торговый дом «Покров», 614101, г. Пермь, Ул. Автозаводская, 9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 349,94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ЛПРОМСТРОЙ», 614113, г. Пермь, ул. Ласьвинская, 88-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17 708,69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К-Пермь», 614068, г. Пермь, ул. Борчанинова, 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1500, 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14.1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130"/>
                        <w:gridCol w:w="1800"/>
                        <w:gridCol w:w="1693"/>
                      </w:tblGrid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ниверсал Плюс», 614077, г. Пермь, ул. Пушкарская, 138, офис 2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10 000,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ОО «Торговый дом «Покров», 614101, г. Пермь, Ул. Автозаводская, 9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 349,94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ТЕЛПРОМСТРОЙ», 614113, г. Пермь, ул. Ласьвинская, 88-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17 708,69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К-Пермь», 614068, г. Пермь, ул. Борчанинова, 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91500, 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ки всех участников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6.2 .</w:t>
      </w:r>
      <w:r>
        <w:rPr/>
        <w:t xml:space="preserve"> </w:t>
      </w:r>
      <w:r>
        <w:rPr>
          <w:sz w:val="24"/>
          <w:szCs w:val="24"/>
        </w:rPr>
        <w:t>Исходя из оценки заявок, допущенных к рассмотрению комиссией, 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ООО «Виал», 614017, </w:t>
      </w:r>
      <w:r>
        <w:rPr>
          <w:sz w:val="24"/>
          <w:szCs w:val="24"/>
        </w:rPr>
        <w:t xml:space="preserve"> г. Пермь, ул. Ким. 77-210, </w:t>
      </w:r>
      <w:r>
        <w:rPr>
          <w:sz w:val="24"/>
        </w:rPr>
        <w:t>предложившим</w:t>
      </w:r>
    </w:p>
    <w:p>
      <w:pPr>
        <w:pStyle w:val="Normal"/>
        <w:rPr/>
      </w:pPr>
      <w:r>
        <w:rPr>
          <w:sz w:val="24"/>
        </w:rPr>
        <w:t xml:space="preserve">наиболее низкую цену контракта в сумме </w:t>
      </w:r>
      <w:r>
        <w:rPr>
          <w:b/>
          <w:sz w:val="24"/>
        </w:rPr>
        <w:t xml:space="preserve">  75805,00 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олосовали:  Л.П. Коптелова – за, Е.Э. Анферова – за, Л.А. Косожихина – з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Л.А. Павроз – за, Е.Н. Мозжерина – 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комиссии:                                           /Л.П.Копте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                                                       /Е.Э.Анферов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/Л.А.Косожихин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/Л.А.Павроз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  <w:lang w:val="en-US"/>
        </w:rPr>
        <w:t xml:space="preserve">/ </w:t>
      </w:r>
      <w:r>
        <w:rPr>
          <w:sz w:val="24"/>
        </w:rPr>
        <w:t>Е.Н. Мозжерина</w:t>
      </w:r>
      <w:r>
        <w:rPr>
          <w:sz w:val="24"/>
          <w:lang w:val="en-US"/>
        </w:rPr>
        <w:t>/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225" w:type="dxa"/>
          <w:left w:w="105" w:type="dxa"/>
          <w:bottom w:w="3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7620" cy="7620"/>
            <wp:effectExtent l="0" t="0" r="0" b="0"/>
            <wp:docPr id="3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6:00Z</dcterms:created>
  <dc:creator>User</dc:creator>
  <dc:description/>
  <cp:keywords/>
  <dc:language>en-US</dc:language>
  <cp:lastModifiedBy>User</cp:lastModifiedBy>
  <cp:lastPrinted>2009-05-18T12:58:00Z</cp:lastPrinted>
  <dcterms:modified xsi:type="dcterms:W3CDTF">2009-05-18T07:02:00Z</dcterms:modified>
  <cp:revision>5</cp:revision>
  <dc:subject/>
  <dc:title>ПРОТОКОЛ № 2</dc:title>
</cp:coreProperties>
</file>