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№4 от 18 мая 2009г.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0» г. Перми (далее – Заказчик) в лице директора Нефёдовой Любовь Викторовны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23 учащихся, посещающих лагерь с дневным пребыванием детей, 8 учащихся, посещающих лагерь труда и отдыха МОУ «СОШ № 10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Глеба Успенского, д.9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</w:rPr>
      </w:pPr>
      <w:r>
        <w:rPr>
          <w:sz w:val="24"/>
          <w:szCs w:val="24"/>
        </w:rPr>
        <w:t xml:space="preserve">4.1. </w:t>
      </w:r>
      <w:r>
        <w:rPr>
          <w:sz w:val="24"/>
        </w:rPr>
        <w:t>Срок</w:t>
      </w:r>
      <w:r>
        <w:rPr/>
        <w:t xml:space="preserve"> </w:t>
      </w:r>
      <w:r>
        <w:rPr>
          <w:sz w:val="24"/>
        </w:rPr>
        <w:t>оказания услуг по организации питания в лагере с дневным пребыванием детей – 18 рабочих дней с 04.06.2009 по 30.06.2009;  в лагере труда и отдыха – 10 рабочих дней с 04.06.2009 по 18.06.2009</w:t>
      </w:r>
    </w:p>
    <w:p>
      <w:pPr>
        <w:pStyle w:val="3"/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/>
      </w:r>
    </w:p>
    <w:p>
      <w:pPr>
        <w:pStyle w:val="3"/>
        <w:spacing w:before="0" w:after="0"/>
        <w:ind w:left="0" w:firstLine="900"/>
        <w:jc w:val="both"/>
        <w:rPr/>
      </w:pPr>
      <w:r>
        <w:rPr/>
      </w:r>
    </w:p>
    <w:p>
      <w:pPr>
        <w:pStyle w:val="3"/>
        <w:spacing w:before="0" w:after="0"/>
        <w:ind w:left="0" w:firstLine="900"/>
        <w:jc w:val="both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10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9, г. Пермь, ул. Глеба Успенского, д.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44-07-59</w:t>
            </w:r>
          </w:p>
          <w:p>
            <w:pPr>
              <w:pStyle w:val="Style15"/>
              <w:spacing w:lineRule="auto" w:line="228"/>
              <w:rPr/>
            </w:pPr>
            <w:r>
              <w:rPr/>
              <w:t>ИНН: 5904100167, КПП: 5904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Получатель: УФК по Пермскому краю (Департамент финансов администрации города Перми, МОУ ««Средняя общеобразовательная школа № 10» г. Перми, л/с 02930400171)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Банк: ГРКЦ ГУ Банка России по Пермскому краю, г. Пермь. БИК 045773001. Р/счёт: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Л.В. Нефёд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9 г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«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10»  г. Перми, посещающих лагерь с дневным пребыванием детей,  лагерь труда и отдыха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, лагеря труда и отдыха составлено исходя из двухразового питания учащихся.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00:00Z</dcterms:created>
  <dc:creator>orlov</dc:creator>
  <dc:description/>
  <cp:keywords/>
  <dc:language>en-US</dc:language>
  <cp:lastModifiedBy>Любовь Викторовна</cp:lastModifiedBy>
  <cp:lastPrinted>2009-05-15T15:23:00Z</cp:lastPrinted>
  <dcterms:modified xsi:type="dcterms:W3CDTF">2009-05-18T07:00:00Z</dcterms:modified>
  <cp:revision>2</cp:revision>
  <dc:subject/>
  <dc:title>УТВЕРЖДАЮ</dc:title>
</cp:coreProperties>
</file>