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к извещению № 2 от «18»мая 2009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34» г. Перми (далее – Заказчик) в лице директора Светланы Викторовны Литвиновой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учащихся, посещающих лагерь с дневным пребыванием детей МОУ «Средняя общеобразовательная школа № 3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здоровительный лагерь– с трех разовым питанием, на 71 учащегося, 18 рабочих дне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Летний трудовой отряд – с одноразовым питанием, на 10 учащихся, 10 рабочих дне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Профильный отряд – с 3 разовым питанием, на 15 учащихся, 10 рабочих дней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Маяковского, 33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здоровительном лагер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– 18 рабочих дней, с момента подписания муниципального контракта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Летнем трудовом отряде </w:t>
      </w:r>
      <w:r>
        <w:rPr>
          <w:szCs w:val="24"/>
        </w:rPr>
        <w:t xml:space="preserve"> </w:t>
      </w:r>
      <w:r>
        <w:rPr>
          <w:sz w:val="24"/>
          <w:szCs w:val="24"/>
        </w:rPr>
        <w:t>– 10 рабочих дней, с момента подписания муниципального контракта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ильном отряд </w:t>
      </w:r>
      <w:r>
        <w:rPr>
          <w:szCs w:val="24"/>
        </w:rPr>
        <w:t xml:space="preserve"> </w:t>
      </w:r>
      <w:r>
        <w:rPr>
          <w:sz w:val="24"/>
          <w:szCs w:val="24"/>
        </w:rPr>
        <w:t>– 10 рабочих дней, с момента подписания муниципального контракт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МОУ «Средняя общеобразовательная школа  №34»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 xml:space="preserve">Адрес: 614058, г. Пермь,      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ул. Маяковского, 33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ИНН 5903003932 КПП 590301001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УФК по Пермской области (ДФ г. Перми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МОУ «СОШ №34» л/с 02930012363)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-108" w:right="-3" w:firstLine="30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ind w:left="-108" w:right="-3" w:firstLine="3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 оздоровительного лагеря и профильного отряда с дневным пребыванием детей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и профильного отряда составлено исходя из питания 81 учащего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летнего трудового отря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етнего трудового отряда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составлено исходя из питания 10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55:00Z</dcterms:created>
  <dc:creator>orlov</dc:creator>
  <dc:description/>
  <dc:language>en-US</dc:language>
  <cp:lastModifiedBy>ЛА</cp:lastModifiedBy>
  <cp:lastPrinted>2008-05-29T14:52:00Z</cp:lastPrinted>
  <dcterms:modified xsi:type="dcterms:W3CDTF">2009-05-18T06:55:00Z</dcterms:modified>
  <cp:revision>2</cp:revision>
  <dc:subject/>
  <dc:title>УТВЕРЖДАЮ</dc:title>
</cp:coreProperties>
</file>