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___»__________ 2009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02 с углубленным изучением отдельных предметов» г. Перми (далее – Заказчик) в лице директора Ларионовой Наталии Александ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: 150 учащихся, посещающих лагерь с дневным пребыванием детей; 10 учащихся, посещающих профильный лагерь;  10 учащихся, посещающих лагерь труда и отдыха МОУ «Средняя общеобразовательная школа № 102 с углубленным изучением отдельных предметов»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: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агерь с дневным пребыванием учащихся (150 чел.) 13 рабочих дней – с 08.06. по 25.06.2009 г.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фильный лагерь (10 чел.) 5 рабочих дней – с  08.06. по 15.06.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сещающих лагерь труда и отдыха (10 чел.) 5 рабочих дней – с  08.06. по 15.06.2009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</w:t>
      </w:r>
      <w:r>
        <w:rPr/>
        <w:t>. Юридические адреса, банковские реквизиты и подписи сторон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9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8"/>
              <w:gridCol w:w="4821"/>
            </w:tblGrid>
            <w:tr>
              <w:trPr/>
              <w:tc>
                <w:tcPr>
                  <w:tcW w:w="506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Заказчик: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48" w:hanging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МОУ «Средняя общеобразовательная школа № 102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48" w:hanging="0"/>
                    <w:rPr>
                      <w:color w:val="000000"/>
                      <w:spacing w:val="1"/>
                    </w:rPr>
                  </w:pPr>
                  <w:r>
                    <w:rPr>
                      <w:color w:val="000000"/>
                      <w:spacing w:val="1"/>
                    </w:rPr>
                    <w:t>с углубленным изучением отдельных предметов» г. Перми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4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: 614036 г. Пермь, ул. Мира, д. 92.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8" w:hanging="0"/>
                    <w:rPr>
                      <w:color w:val="000000"/>
                      <w:spacing w:val="-1"/>
                    </w:rPr>
                  </w:pPr>
                  <w:r>
                    <w:rPr>
                      <w:color w:val="000000"/>
                      <w:spacing w:val="-1"/>
                    </w:rPr>
                    <w:t>тел. 8(342) 226-03-80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>
                      <w:highlight w:val="yellow"/>
                    </w:rPr>
                  </w:pPr>
                  <w:r>
                    <w:rPr>
                      <w:color w:val="000000"/>
                      <w:spacing w:val="2"/>
                    </w:rPr>
                    <w:t>ИНН 5905006382  КПП 590501001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олучатель УФК по Пермскому краю 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/>
                  </w:pPr>
                  <w:r>
                    <w:rPr>
                      <w:color w:val="000000"/>
                    </w:rPr>
                    <w:t xml:space="preserve">(ДО, МОУ «СОШ № 102» г.Перми, 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/с 02930013185)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/>
                  </w:pPr>
                  <w:r>
                    <w:rPr>
                      <w:color w:val="000000"/>
                    </w:rPr>
                    <w:t>р/с № 40204810300000000006</w:t>
                  </w:r>
                </w:p>
                <w:p>
                  <w:pPr>
                    <w:pStyle w:val="Normal"/>
                    <w:shd w:fill="FFFFFF" w:val="clear"/>
                    <w:spacing w:lineRule="atLeast" w:line="20"/>
                    <w:ind w:left="34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КЦ ГУ Банка России по Пермскому краю, г.Перми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color w:val="000000"/>
                    </w:rPr>
                    <w:t>БИК 04577300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Директор                                     Н.А.Ларионова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м.п.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      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«_______» ___________ 200____ г. 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  <w:t>Подрядчик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cs="Times New Roman CYR" w:ascii="Times New Roman CYR" w:hAnsi="Times New Roman CYR"/>
                    </w:rPr>
                    <w:t xml:space="preserve">м.п.                                  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 CYR" w:hAnsi="Times New Roman CYR" w:cs="Times New Roman CYR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</w:rPr>
                    <w:t xml:space="preserve">                </w:t>
                  </w:r>
                  <w:r>
                    <w:rPr>
                      <w:rFonts w:cs="Times New Roman CYR" w:ascii="Times New Roman CYR" w:hAnsi="Times New Roman CYR"/>
                    </w:rPr>
                    <w:t xml:space="preserve">«_______» ___________ 200____ г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snapToGrid w:val="false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Исполнитель: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 w:val="20"/>
                <w:szCs w:val="24"/>
              </w:rPr>
            </w:pPr>
            <w:r>
              <w:rPr>
                <w:b/>
                <w:bCs/>
                <w:iCs/>
                <w:sz w:val="20"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IRINA</cp:lastModifiedBy>
  <cp:lastPrinted>2008-05-29T14:52:00Z</cp:lastPrinted>
  <dcterms:modified xsi:type="dcterms:W3CDTF">2009-05-18T06:22:00Z</dcterms:modified>
  <cp:revision>16</cp:revision>
  <dc:subject/>
  <dc:title>УТВЕРЖДАЮ</dc:title>
</cp:coreProperties>
</file>