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___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Изучив извещение № 2 от 18.05. 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с углубленным изучением отдельных предметов» г. Перми, посещающих лагерь с дневным пребыванием детей, профильный лагерь, лагерь труда и отдыха </w:t>
      </w:r>
      <w:r>
        <w:rPr/>
        <w:t>____________________________________________ 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с углубленным изучением отдельных предметов» г. Перми, посещающих лагерь с дневным пребыванием детей, профильный лагерь, лагерь труда и отды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IRINA</cp:lastModifiedBy>
  <cp:lastPrinted>2009-05-12T09:40:00Z</cp:lastPrinted>
  <dcterms:modified xsi:type="dcterms:W3CDTF">2009-05-18T06:33:00Z</dcterms:modified>
  <cp:revision>16</cp:revision>
  <dc:subject/>
  <dc:title>УТВЕРЖДАЮ</dc:title>
</cp:coreProperties>
</file>