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обучающихся  </w:t>
      </w:r>
      <w:r>
        <w:rPr>
          <w:b/>
          <w:szCs w:val="24"/>
          <w:u w:val="single"/>
        </w:rPr>
        <w:t>МОУ ДОД ЦДТ «Исток» г.Перми</w:t>
      </w:r>
      <w:r>
        <w:rPr>
          <w:b/>
          <w:szCs w:val="24"/>
        </w:rPr>
        <w:t xml:space="preserve">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МОУ ДОД ЦДТ «Исток» г.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разового  </w:t>
      </w:r>
      <w:r>
        <w:rPr>
          <w:szCs w:val="24"/>
        </w:rPr>
        <w:t xml:space="preserve">питания обучающихся, посещающих лагерь с дневным пребыванием детей и </w:t>
      </w:r>
      <w:r>
        <w:rPr>
          <w:i/>
          <w:szCs w:val="24"/>
        </w:rPr>
        <w:t>одноразового</w:t>
      </w:r>
      <w:r>
        <w:rPr>
          <w:szCs w:val="24"/>
        </w:rPr>
        <w:t xml:space="preserve"> питания обучающихся, посещающих ЛТО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ДОД ЦДТ «Исток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09, г.Пермь, ул. Танцорова, д.7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Беляева Ирина Виктор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51-26-04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ый заказ размещается на услуги по организации питания обучающихся в количестве </w:t>
      </w:r>
      <w:r>
        <w:rPr>
          <w:sz w:val="24"/>
          <w:szCs w:val="24"/>
          <w:u w:val="single"/>
        </w:rPr>
        <w:t xml:space="preserve">126 </w:t>
      </w:r>
      <w:r>
        <w:rPr>
          <w:sz w:val="24"/>
          <w:szCs w:val="24"/>
        </w:rPr>
        <w:t>чел. , посещающих лагерь с дневным пребыванием детей, из них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в МОУ СОШ №1  - 40 человек, адрес: Калинина, д.19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в МОУ СОШ №63 – 20 человек, адрес: ул. Воронежская, д.8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в МОУ СОШ №70 – 16 человек, адрес: ул. А.Невского,д.25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в МОУ СОШ №73 – 50 человек, адрес: ул. Ямпольская, д.16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 также организация питания в ЛТО на 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 xml:space="preserve"> человек в МОУ СОШ №1 по адресу: ул. Калинина, д.19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66184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15876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107424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обучаю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 04 июня 2009 г. по 30 июня 2009 г. в лагере с дневным пребыванием и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10 рабочих дней  с 04 июня 2009 г. по 18 июня 2009 г. в лагере труда и отдых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7 мая 2009г.</w:t>
      </w:r>
      <w:r>
        <w:rPr/>
        <w:t xml:space="preserve"> до 10 часов по адресу г.Пермь,</w:t>
      </w:r>
    </w:p>
    <w:p>
      <w:pPr>
        <w:pStyle w:val="TextBody"/>
        <w:ind w:firstLine="900"/>
        <w:rPr/>
      </w:pPr>
      <w:r>
        <w:rPr/>
        <w:t xml:space="preserve">ул.Танцорова , д.7, приемная директора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 xml:space="preserve">   И.В. Беляе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03:00Z</dcterms:created>
  <dc:creator>orlov</dc:creator>
  <dc:description/>
  <dc:language>en-US</dc:language>
  <cp:lastModifiedBy>User</cp:lastModifiedBy>
  <cp:lastPrinted>2009-05-15T09:24:00Z</cp:lastPrinted>
  <dcterms:modified xsi:type="dcterms:W3CDTF">2009-05-18T05:04:00Z</dcterms:modified>
  <cp:revision>11</cp:revision>
  <dc:subject/>
  <dc:title>УТВЕРЖДАЮ</dc:title>
</cp:coreProperties>
</file>