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8  »мая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«____» ___________ 2009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 «Центр детского творчества «Исток» г.Перми (далее – Заказчик) в лице директора Беляевой Ирины Викто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ДОД ЦДТ «Исток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tbl>
            <w:tblPr>
              <w:tblW w:w="5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0"/>
            </w:tblGrid>
            <w:tr>
              <w:trPr/>
              <w:tc>
                <w:tcPr>
                  <w:tcW w:w="5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ый заказчик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ое образовательное учреждение дополнительного образования детей «Центр детского творчества «Исток»г.Перми 614109, г.Пермь, ул.Танцорова , д.7 Тел(факс) 251-26-04;250-25-14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Н 5908019090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ПП590801001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ПО 44848352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ОКВЭД 80.10.3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ГРН 1025901608413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ФК по Пермскому краю 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ДО МОУ ДОД ЦДТ»ИСТОК» г.Перми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/с 02930015418)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Н 5902290434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ПП590201001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/с 40204810300000000006 в ГРКЦ ГУ Банка России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Пермскому краю.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К 045773001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ректор:                                 И.В.Беляе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Знак"/>
    <w:basedOn w:val="Style12"/>
    <w:qFormat/>
    <w:rPr>
      <w:sz w:val="24"/>
      <w:lang w:val="ru-RU" w:bidi="ar-SA"/>
    </w:rPr>
  </w:style>
  <w:style w:type="character" w:styleId="Style14">
    <w:name w:val="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3:45:00Z</dcterms:created>
  <dc:creator>User</dc:creator>
  <dc:description/>
  <dc:language>en-US</dc:language>
  <cp:lastModifiedBy>User</cp:lastModifiedBy>
  <dcterms:modified xsi:type="dcterms:W3CDTF">2009-05-18T05:05:00Z</dcterms:modified>
  <cp:revision>3</cp:revision>
  <dc:subject/>
  <dc:title>Приложение № 2</dc:title>
</cp:coreProperties>
</file>