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  от 18 мая 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ОШ № 80»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СОШ № 80 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 трех разового 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 80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ул. М. Толбухина д.33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директор – Фотин Владимир Васильевич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73 – 40 - 26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40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61980 руб.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51200 руб.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11078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 18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01  июня  2009 г. по  26 июня 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6 мая  2009 г.</w:t>
      </w:r>
      <w:r>
        <w:rPr/>
        <w:t xml:space="preserve"> с 9  часов 00  минут до17  часов 00  минут по адресу ул. М.Толбухина  кабинет директора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 xml:space="preserve">                                 </w:t>
        <w:tab/>
        <w:t xml:space="preserve">            /В.В.Фотин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6:00Z</dcterms:created>
  <dc:creator>orlov</dc:creator>
  <dc:description/>
  <cp:keywords/>
  <dc:language>en-US</dc:language>
  <cp:lastModifiedBy>Атналов</cp:lastModifiedBy>
  <cp:lastPrinted>2009-05-08T10:25:00Z</cp:lastPrinted>
  <dcterms:modified xsi:type="dcterms:W3CDTF">2009-05-18T09:50:00Z</dcterms:modified>
  <cp:revision>15</cp:revision>
  <dc:subject/>
  <dc:title>УТВЕРЖДАЮ</dc:title>
</cp:coreProperties>
</file>