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лекарственных средств фармакологической групп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редства, влияющие на свойства крови»    </w:t>
      </w:r>
    </w:p>
    <w:p>
      <w:pPr>
        <w:pStyle w:val="Normal"/>
        <w:jc w:val="center"/>
        <w:rPr/>
      </w:pPr>
      <w:r>
        <w:rPr>
          <w:b/>
        </w:rPr>
        <w:t>для МУЗ “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8» ма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 xml:space="preserve">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3. Секретарь комиссии: Балчугова Ирина Викторов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Наименование предмета запроса котировок:  поставка лекарственных средств фармакологической группы «Средства, влияющие на свойства крови» 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7 от 07.05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7.05.2009г.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Максимальная цена муниципального контракта: 107 580,00 рублей (сто семь тысяч пятьсот восемьдесят рублей 00 копеек).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поставляемых лекарственных средств: г. Пермь, ул. Попова, 54, 1-й этаж, кабинет хранения запасов медикамент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поставки лекарственных средств: лекарственные средства поставляются двумя равными партиями. Поставка первой партии в течение 3-х (трех) рабочих дней с момента заключения муниципального контракта. Поставка второй партии осуществляется через 30 (тридцать) календарных дней после первой постав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50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5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/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273"/>
        <w:gridCol w:w="552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орма выпуска и количество предлагаемого препарата не соответствуют требованиям технического задания установленного Заказчиком в извещен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Участник размещения заказа не конкретизировал препарат, который он будет поставлять (в графе  «Торговое наименование» указан препарат Плавикс или «эквивалент»)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 Предоставленная котировочная заявка не соответствует форме, установленной Заказчиком в извещении (табличная форма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 xml:space="preserve">2. Предлагаемая цена контракта  указана без учета следующих расходов: </w:t>
            </w:r>
            <w:r>
              <w:rPr>
                <w:sz w:val="22"/>
              </w:rPr>
              <w:t>по доставке и разгрузке товара по адресу заказчика, складские расходы, расходы на упаковку, расходы на уплату таможенных пошл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АО «Пермфармация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>37335,00</w:t>
      </w:r>
      <w:r>
        <w:rPr>
          <w:kern w:val="2"/>
          <w:sz w:val="24"/>
          <w:szCs w:val="24"/>
        </w:rPr>
        <w:t>рублей (тридцать семь тысяч триста тридцать пять рублей 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АО «Пермфармация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90  г. Пермь, ул. Лодыгина, д. 57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90  г. Пермь, ул. Лодыгина, д. 5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69-55-01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37335,00</w:t>
      </w:r>
      <w:r>
        <w:rPr>
          <w:kern w:val="2"/>
          <w:sz w:val="24"/>
          <w:szCs w:val="24"/>
        </w:rPr>
        <w:t>рублей (тридцать семь тысяч триста тридцать пять рублей  00 коп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ООО «РОСТА»          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Юридический адрес: 194044  г. Санкт-Петербург, ул. Выборгская наб, д. 47, лит. Д; 12Н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14000  г. Пермь, ул. 3-я Набережная, 4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01-70-46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44352,00</w:t>
      </w:r>
      <w:r>
        <w:rPr>
          <w:kern w:val="2"/>
          <w:sz w:val="24"/>
          <w:szCs w:val="24"/>
        </w:rPr>
        <w:t>рублей (сорок четыре тысячи триста пятьдесят два рубля 0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</w:t>
      </w:r>
      <w:r>
        <w:rPr/>
        <w:t xml:space="preserve">                                                       _____________       </w:t>
      </w:r>
      <w:r>
        <w:rPr>
          <w:sz w:val="24"/>
          <w:szCs w:val="24"/>
        </w:rPr>
        <w:t xml:space="preserve">Камкин Евгений Валерьевич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18» мая  2009г. № 5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2"/>
        <w:gridCol w:w="1972"/>
        <w:gridCol w:w="2422"/>
        <w:gridCol w:w="1843"/>
        <w:gridCol w:w="15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5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 Форма выпуска и количество предлагаемого препарата не соответствуют требованиям технического задания установленного Заказчиком в извещен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Участник размещения заказа не конкретизировал препарат, который он будет поставлять (в графе  «Торговое наименование» указан препарат Плавикс или «эквивалент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50,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 Предоставленная котировочная заявка не соответствует форме, установленной Заказчиком в извещении (табличная форма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 xml:space="preserve">2. Предлагаемая цена контракта  указана без учета следующих расходов: </w:t>
            </w:r>
            <w:r>
              <w:rPr>
                <w:sz w:val="22"/>
              </w:rPr>
              <w:t>по доставке и разгрузке товара по адресу заказчика, складские расходы, расходы на упаковку, расходы на уплату таможенных пошл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5,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</w:t>
      </w:r>
      <w:r>
        <w:rPr/>
        <w:t xml:space="preserve">                                                       _____________       </w:t>
      </w:r>
      <w:r>
        <w:rPr>
          <w:sz w:val="24"/>
          <w:szCs w:val="24"/>
        </w:rPr>
        <w:t xml:space="preserve">Камкин Евгений Валерьеви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Члены котировочной комиссии:               ___________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159385</wp:posOffset>
                </wp:positionV>
                <wp:extent cx="825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2.55pt" to="255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5:00Z</dcterms:created>
  <dc:creator>Институт госзакупок РАГС</dc:creator>
  <dc:description/>
  <cp:keywords/>
  <dc:language>en-US</dc:language>
  <cp:lastModifiedBy>Света Минина</cp:lastModifiedBy>
  <cp:lastPrinted>2009-05-18T15:10:00Z</cp:lastPrinted>
  <dcterms:modified xsi:type="dcterms:W3CDTF">2009-05-18T15:18:00Z</dcterms:modified>
  <cp:revision>228</cp:revision>
  <dc:subject/>
  <dc:title>ПРОТОКОЛ ОЦЕНКИ И СОПОСТАВЛЕНИЯ ЗАЯВОК НА УЧАСТИЕ В КОНКУРСЕ </dc:title>
</cp:coreProperties>
</file>