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8» мая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12» г. Перми (далее – Заказчик) в лице директора Некрасовой Наталии Владимир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60 учащихся, посещающих лагерь с дневным пребыванием детей МОУ «СОШ №112»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2-х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01 июня 2009 г. по 25 июня 2009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(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614070,г. Перм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, ул. Дружбы,1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5906031543 КПП 59060100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/с 40204810300000000006 в ГРКЦ ГУ Банка России по Пермскому краю г. Перм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«18»  мая 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42:00Z</dcterms:created>
  <dc:creator>orlov</dc:creator>
  <dc:description/>
  <cp:keywords/>
  <dc:language>en-US</dc:language>
  <cp:lastModifiedBy>Your User Name</cp:lastModifiedBy>
  <cp:lastPrinted>2009-05-18T14:14:00Z</cp:lastPrinted>
  <dcterms:modified xsi:type="dcterms:W3CDTF">2009-05-18T09:56:00Z</dcterms:modified>
  <cp:revision>7</cp:revision>
  <dc:subject/>
  <dc:title>УТВЕРЖДАЮ</dc:title>
</cp:coreProperties>
</file>