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112»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12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112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70 г. Пермь – 70, ул. Дружбы 1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Козловская Ольга Льв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1 – 49 - 9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– 60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22 04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899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3214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8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с 09 часов 00 минут до 17 часов 00 минут по адресу: г. Пермь, ул. Дружбы, 18 приемная школы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Н.В. Некрас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43:00Z</dcterms:created>
  <dc:creator>orlov</dc:creator>
  <dc:description/>
  <cp:keywords/>
  <dc:language>en-US</dc:language>
  <cp:lastModifiedBy>Школа № 112</cp:lastModifiedBy>
  <cp:lastPrinted>2009-05-18T14:10:00Z</cp:lastPrinted>
  <dcterms:modified xsi:type="dcterms:W3CDTF">2009-05-18T08:10:00Z</dcterms:modified>
  <cp:revision>6</cp:revision>
  <dc:subject/>
  <dc:title>УТВЕРЖДАЮ</dc:title>
</cp:coreProperties>
</file>