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работ по организации и обеспечению функционирования выставочной  фестивальной площадки Международного фестиваля современной пластики «Сезон искусства»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 18 » мая 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Федорова Любовь Николаевна, председатель комитета по культуре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рнева Ирина Николаевна, заместитель председателя комитета по экономической деятельности</w:t>
      </w:r>
      <w:r>
        <w:rPr/>
        <w:t xml:space="preserve">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 – главный специалист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 Пермь, ул. 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60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56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Комплекс работ по организации и обеспечению функционирования выставочной  фестивальной площадки Международного фестиваля современной пластики «Сезон искусства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4 от 04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4  ма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500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Характеристика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дготовка  территории на которой будет располагаться  площадка фестива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изготовление опалубки,  для 5-ти коробов, сборка и установка  на площадке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установка 5-ти коробов на площад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доставка песка на площадку до 22.05.2009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укладка песка в короба  до 24.05.2009г, с соблюдением технологии, позволяющей обеспечивать сохранность форм изготовленных скульптур  до 31.08.2009 включительно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е) организация охраны площадки, материалов и оборудования на ней с 22.05.2009г по 06.09.2009 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ё) изготовление и установка декоративного ограждения площадки;</w:t>
      </w:r>
    </w:p>
    <w:p>
      <w:pPr>
        <w:pStyle w:val="Normal"/>
        <w:jc w:val="both"/>
        <w:rPr/>
      </w:pPr>
      <w:r>
        <w:rPr>
          <w:sz w:val="24"/>
          <w:szCs w:val="24"/>
        </w:rPr>
        <w:t>ж) организация работы технического персонала по содержанию фестивальной площадки и уборке территории с 22.05.2009 г по 06.09.2009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организация работы технического персонала на вспомогательных работах с 22.05.2009 г по 06.09.2009 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организация сохранности песчаных заготовок до момента изготовления песчаных скульптур; песчаных скульптур, их внешнего вида, в соответствии с утвержденными эскизами их создателей до 31.08.2009 г включитель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й) демонтаж площадки, уборка и благоустройство территории в срок с 01.09.2009г по 05.09.2009г, а также сдача работ специалистам МУ «Пермблагоустройство» Ленинского района города Перми по акту выполнен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к) передача акта выполненных работ по уборке территории после проведения фестиваля в комитет по культуре администрации города Перми в течение 1 рабочего дня с момента его подписания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ъем услуг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изготовление опалубки для 5-ти коробов размером 3,0м.×3,0м.×2,0 м., сборка и установка 5-ти коробов на рабочей площадке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изготовление  5-ти песчаных кубов;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sz w:val="24"/>
          <w:szCs w:val="24"/>
        </w:rPr>
        <w:t>- организация сохранности 5-ти песчаных заготовок до момента изготовления песчаных скульптур; 5-ти песчаных скульптур, их внешнего вида, в соответствии с утвержденными эскизами их создателей до 31.08.2009 г включительно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место проведения конкурса: г.Пермь, специально оборудованная площадка площадью не менее 100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в районе набережной реки Ка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ериод проведения конкурса с 29.05.2009г. по  05.06 2009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 ) котировочные заявки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Гарант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 000 ( пятьсо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Елькина Мария Владимировн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5 000 ( четыреста семьдесят п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- Индивидуальный предприниматель Елькина Мария Владимировна 475 000 ( четыреста семьдесят пять тысяч) рублей 00 копе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Елькина Мария Владимировн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Адрес: 614000,г.Пермь,ул.Декабристов, 25-114.</w:t>
      </w:r>
    </w:p>
    <w:p>
      <w:pPr>
        <w:pStyle w:val="Normal"/>
        <w:jc w:val="center"/>
        <w:rPr/>
      </w:pPr>
      <w:r>
        <w:rPr>
          <w:sz w:val="24"/>
          <w:szCs w:val="24"/>
        </w:rPr>
        <w:t>Цена муниципального контракта - 475 000 (четыреста семьдесят пять тысяч) рублей 00 копеек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Строй-Гарант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500 000(пятьсот тысяч) рублей 00 копее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 Федоро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18:00Z</dcterms:created>
  <dc:creator>Rodin</dc:creator>
  <dc:description/>
  <cp:keywords/>
  <dc:language>en-US</dc:language>
  <cp:lastModifiedBy>СОК</cp:lastModifiedBy>
  <dcterms:modified xsi:type="dcterms:W3CDTF">2009-05-18T10:18:00Z</dcterms:modified>
  <cp:revision>2</cp:revision>
  <dc:subject/>
  <dc:title>ПРОТОКОЛ № 7</dc:title>
</cp:coreProperties>
</file>