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18__»_мая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1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7 с углубленным изучением отдельных предметов»</w:t>
      </w:r>
      <w:r>
        <w:rPr>
          <w:sz w:val="20"/>
        </w:rPr>
        <w:t xml:space="preserve"> </w:t>
      </w:r>
      <w:r>
        <w:rPr>
          <w:szCs w:val="24"/>
        </w:rPr>
        <w:t>г. Перми (далее – Заказчик) в лице директора _Цейтлиной Татьяны Ильиничны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60__ учащихся, посещающих лагерь с дневным пребыванием детей, 30 учащихся, посещающих лагерь труда и отдыха МОУ СОШ 127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Крупской,80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_1__ июня____2009__ г. по 25___ _июня____2009__ г.</w:t>
      </w:r>
    </w:p>
    <w:p>
      <w:pPr>
        <w:pStyle w:val="3"/>
        <w:spacing w:before="0" w:after="0"/>
        <w:ind w:left="516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лагеря труда и отдыха - 10 рабочих дней с__ 1__июня 200__9___г. по 15 июня 200__9__г.</w:t>
      </w:r>
    </w:p>
    <w:p>
      <w:pPr>
        <w:pStyle w:val="3"/>
        <w:spacing w:before="0" w:after="0"/>
        <w:ind w:left="516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 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  <w:highlight w:val="cyan"/>
        </w:rPr>
      </w:pPr>
      <w:r>
        <w:rPr>
          <w:b/>
          <w:color w:val="000000"/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779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: г. Пермь, ул. Крупской, 8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614077, г. Пермь, ул. Крупской , 8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e-mail : </w:t>
            </w:r>
            <w:hyperlink r:id="rId2">
              <w:r>
                <w:rPr>
                  <w:rStyle w:val="InternetLink"/>
                  <w:lang w:val="en-US"/>
                </w:rPr>
                <w:t>gcon80@pstu.ac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262-05-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ФК по Пермскому краю (МОУ «СОШ № 127»  л/сч  № 0293001395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цевому счету бюджета города № 02563560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1018107000000010003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20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  /Т.И. Цейтлина 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.</cp:lastModifiedBy>
  <cp:lastPrinted>2009-05-18T15:19:00Z</cp:lastPrinted>
  <dcterms:modified xsi:type="dcterms:W3CDTF">2009-05-18T11:25:00Z</dcterms:modified>
  <cp:revision>7</cp:revision>
  <dc:subject/>
  <dc:title>УТВЕРЖДАЮ</dc:title>
</cp:coreProperties>
</file>