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ИЗВЕЩЕНИЕ</w:t>
      </w:r>
      <w:r>
        <w:rPr>
          <w:b/>
        </w:rPr>
        <w:t xml:space="preserve"> № 12/1 от «18» мая 2009г. об отмен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услуг охра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68, г.Пермь, ул. Орджоникидзе, 159, бухгалтерия МУЗ «ГДКБ №1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(342) 237-11-07; факс: (342) 237-14-0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8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униципальное учреждение здравоохранения «Городская детская клиническая больница №18» информирует всех заинтересованных лиц об отмене проведения запроса котировок (Извещение № 12 от «13» мая 2009 г.) в связи с допущенной технической ошибкой при составлении Извещения о проведении запроса котировок № 12 от «13» мая 2009 г. на закупку услуг охраны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__________________________            Лебедев Ю.В.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9-05-18T15:44:00Z</cp:lastPrinted>
  <dcterms:modified xsi:type="dcterms:W3CDTF">2009-05-18T09:45:00Z</dcterms:modified>
  <cp:revision>47</cp:revision>
  <dc:subject/>
  <dc:title>ЗАПРОС КОТИРОВОЧНОЙ ЦЕНЫ</dc:title>
</cp:coreProperties>
</file>