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1</w:t>
      </w:r>
    </w:p>
    <w:p>
      <w:pPr>
        <w:pStyle w:val="Normal"/>
        <w:numPr>
          <w:ilvl w:val="0"/>
          <w:numId w:val="1"/>
        </w:numPr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numPr>
          <w:ilvl w:val="0"/>
          <w:numId w:val="1"/>
        </w:numPr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6   от «18» мая  2009 г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ind w:hanging="540"/>
        <w:jc w:val="center"/>
        <w:rPr/>
      </w:pPr>
      <w:r>
        <w:rPr>
          <w:b/>
          <w:bCs/>
          <w:sz w:val="22"/>
          <w:szCs w:val="22"/>
        </w:rPr>
        <w:t>на выполнение работ по монтажу и наладке</w:t>
      </w:r>
    </w:p>
    <w:p>
      <w:pPr>
        <w:pStyle w:val="Normal"/>
        <w:ind w:hanging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истемы Охранного Видеонаблюдения </w:t>
      </w:r>
    </w:p>
    <w:p>
      <w:pPr>
        <w:pStyle w:val="Normal"/>
        <w:ind w:hanging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.  Технические условия и Требования по монтажу и наладке Системы Охранного Видеонаблюдения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Назнач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истема Охранного Видеонаблюдения (далее - СОВ) предназначена для максимального обеспечения пассивной безопасности на объекте,</w:t>
      </w:r>
      <w:r>
        <w:rPr>
          <w:bCs/>
          <w:sz w:val="22"/>
          <w:szCs w:val="22"/>
        </w:rPr>
        <w:t xml:space="preserve"> для осуществления круглосуточного оперативного наблюдения за охраняемыми помещениями, записи, хранения информации. СОВ в</w:t>
      </w:r>
      <w:r>
        <w:rPr>
          <w:sz w:val="22"/>
          <w:szCs w:val="22"/>
        </w:rPr>
        <w:t xml:space="preserve">ключает в себя набор из 8 видеокамер с объективами для наблюдения за периметром охраняемых зданий. Телевизионный сигнал от камер передается коаксиальным кабелем 75 Ом до записывающего устройства 16 канального Цифрового Видеорегистратора (ЦВР). </w:t>
      </w:r>
    </w:p>
    <w:p>
      <w:pPr>
        <w:pStyle w:val="Normal"/>
        <w:jc w:val="both"/>
        <w:rPr/>
      </w:pPr>
      <w:r>
        <w:rPr>
          <w:sz w:val="22"/>
          <w:szCs w:val="22"/>
        </w:rPr>
        <w:t>Сигналы от 6 камер обрабатываются (ЦВР) вся информация выводится на 22 дюймовый ЖК монитор. ЦВР записывает всю информацию на 2 Жестких Диска и имеет глубину архива не менее 2-х недель. ЦВР является триплексным устройством и позволяет осуществлять просмотр и запись необходимых архивов видеоданных не прекращая запись и наблюдение за текущей ситу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Охраняемые зо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иметр акушерского корпуса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bCs/>
          <w:sz w:val="22"/>
          <w:szCs w:val="22"/>
        </w:rPr>
        <w:t>Кислородный бак</w:t>
      </w:r>
      <w:r>
        <w:rPr>
          <w:bCs/>
          <w:sz w:val="22"/>
          <w:szCs w:val="22"/>
          <w:lang w:val="en-US"/>
        </w:rPr>
        <w:t>;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дание морга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ъезд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Необходимо произвести установку оборудования (см. пункт 1.6.) и пусконаладочные работы</w:t>
      </w:r>
      <w:r>
        <w:rPr>
          <w:sz w:val="22"/>
          <w:szCs w:val="22"/>
        </w:rPr>
        <w:t xml:space="preserve">  Системы Охранного Видеонаблюдени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3. Условия эксплуатации Сист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емпература окружающего воздуха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 -40 градусов С до плюс 40 градусов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рок службы – не менее 7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/>
      </w:pPr>
      <w:r>
        <w:rPr>
          <w:bCs/>
          <w:sz w:val="22"/>
          <w:szCs w:val="22"/>
        </w:rPr>
        <w:t xml:space="preserve">Гарантийный </w:t>
      </w:r>
      <w:r>
        <w:rPr>
          <w:sz w:val="22"/>
          <w:szCs w:val="22"/>
        </w:rPr>
        <w:t>срок эксплуатации – 2 года с момента сдачи в эксплуа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both"/>
        <w:rPr/>
      </w:pPr>
      <w:r>
        <w:rPr>
          <w:sz w:val="22"/>
          <w:szCs w:val="22"/>
        </w:rPr>
        <w:t>Обязательное обучение ответственного лица пользованию Системой Охранного Видеонаблюдения, а также услуги телефонной линии консультаций в течение гарантийного срока.</w:t>
      </w:r>
      <w:r>
        <w:rPr>
          <w:bCs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омплексное техническое обслуживание Системы Охранного Видеонаблюдения  в течение 2-х лет  с момента сдачи в эксплуатацию. </w:t>
      </w:r>
    </w:p>
    <w:p>
      <w:pPr>
        <w:pStyle w:val="Normal"/>
        <w:ind w:left="4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1.4. Требования к качеств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ехнология и качество выполняемых работ должны удовлетворять требованиям строительных норм и правил (СниП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рка оборудованиия должна обеспечивать максимально возможный обзор охраняемой зоны с длиной периметра не менее 600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се применяемые материалы и оборудование должны соответствовать техническим условиям выполняемой задачи, а также 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autoSpaceDE w:val="false"/>
        <w:ind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540"/>
        <w:jc w:val="both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1.5. Обязательные услов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еред производством работ согласовать с Заказчиком подробный  План установки Системы Охранного Видеонаблюдения, отвечающего  всем требованиям Заказч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>все требуемые работы производить с применением технологий, не приводящих к ухудшению состояния объекта или его частей, на основании согласованной в установленном порядке сметн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личие в лицензии следующих видов работ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 xml:space="preserve">Работы по устройству наружных  инженерных сетей и коммуникаций: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- прокладка сетей электроснабжения до 10кВ включительно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Работы по устройству внутренних инженерных систем и оборудовани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тройства электроснабжения до 1000В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устройство охранной сигнализации и систем видеонаблюд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Монтаж технологического оборудов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автоматизированных систем управления и информатизации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боров, средств автоматизации и вычислительной техник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>Пусконаладочные работы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автоматизированных систем управления и информатизации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sz w:val="22"/>
          <w:szCs w:val="22"/>
        </w:rPr>
        <w:t xml:space="preserve">- систем охранной сигнализации и видеонаблюдения.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1.6. Техническая характеристика оборудования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амерам видеонаблюдения: Уличная, цветная видеокаме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решение - 540 ТВ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>Уровень освещенности-  0 lux (ИК-подстветка не менее 15м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жим работы - «день-ночь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кусное расстояние f=3.8-9.5 m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Температурный режим от -40 до +50 С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к цифровому видеорегистратору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л-во каналов –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ежим отображения - 25к/сек на кан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пись - 3 к/сек (720*576) на кана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thernet/LAN, 10/100Base-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ыносная клави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ремя записи не менее 12 суток.</w:t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 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etersburg C;Times New Roman" w:hAnsi="Petersburg C;Times New Roman" w:eastAsia="Arial" w:cs="Petersburg C;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.......+15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38:00Z</dcterms:created>
  <dc:creator>Борис</dc:creator>
  <dc:description/>
  <cp:keywords/>
  <dc:language>en-US</dc:language>
  <cp:lastModifiedBy>СОК</cp:lastModifiedBy>
  <cp:lastPrinted>2009-05-18T13:01:00Z</cp:lastPrinted>
  <dcterms:modified xsi:type="dcterms:W3CDTF">2009-05-18T10:38:00Z</dcterms:modified>
  <cp:revision>2</cp:revision>
  <dc:subject/>
  <dc:title>Технические условия и Требования к проектированию и монтажу Системы Охранного Телевидения </dc:title>
</cp:coreProperties>
</file>