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56 от «18» ма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монтажу и наладке системы охранного видеонаблю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находящийся по адресу: 614990 г. Пермь, ул. Братьев Игнатовых, 2,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выполнение работ по монтажу  и наладке системы охранного видеонаблюдения для МУЗ «Медсанчасть №9 им.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 482 165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реализация регионального проекта «Качественное здравоохранение» - средства города Пер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5 рабочи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МУЗ «Медсанчасть №9 им.М.А.Тверье», 614990, г. Пермь, ул. Братьев Игнатовых,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 в соответствии с Федеральным законом  от 08.08.01 №128-ФЗ, ГОСТами, СНиПами, СанПиНами, согласно техническому заданию (Приложение 1) и ведомости объемов работ (Приложение 1.1.) в полном объеме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, должна содержать только одно ценовое предложение. Цена должна включать в себя все затраты на оборудование и материалы, доставку, погрузочно-разгрузочные работы, выполнение предусмотренных работ, вывоз мусора, страхование, уплату таможенных пошлин,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8» ма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акта установленного оборудования, оформленных в установленно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(Приложение 1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едомость объемов работ (Приложение 1.1.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Форма котировочной заявки (Приложение 2)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муниципального контракта (Приложение 3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 xml:space="preserve">                         </w:t>
        <w:tab/>
        <w:tab/>
        <w:tab/>
        <w:t>М.М.Падруль</w:t>
      </w:r>
    </w:p>
    <w:sectPr>
      <w:footerReference w:type="default" r:id="rId4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38:00Z</dcterms:created>
  <dc:creator>tevelevadb</dc:creator>
  <dc:description/>
  <cp:keywords/>
  <dc:language>en-US</dc:language>
  <cp:lastModifiedBy>СОК</cp:lastModifiedBy>
  <cp:lastPrinted>2009-05-18T13:31:00Z</cp:lastPrinted>
  <dcterms:modified xsi:type="dcterms:W3CDTF">2009-05-18T10:38:00Z</dcterms:modified>
  <cp:revision>2</cp:revision>
  <dc:subject/>
  <dc:title>ЗАПРОС КОТИРОВОЧНОЙ ЦЕНЫ</dc:title>
</cp:coreProperties>
</file>