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10 от  18 мая 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>Изучив направленное Вами Извещение № _____ от «______» _____________ 2009 г. о проведении запроса котировок, мы, нижеподписавшиеся, предлагаем осуществить_______</w:t>
      </w:r>
      <w:r>
        <w:rPr>
          <w:b/>
        </w:rPr>
        <w:t>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, характеристики, количество (объем) услуг)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, сроки, период и время проведения услуг :_______________________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оплаты услуг: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м копии дипломов, сертифика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45:00Z</dcterms:created>
  <dc:creator>Rodin</dc:creator>
  <dc:description/>
  <cp:keywords/>
  <dc:language>en-US</dc:language>
  <cp:lastModifiedBy>СОК</cp:lastModifiedBy>
  <cp:lastPrinted>2009-04-27T15:06:00Z</cp:lastPrinted>
  <dcterms:modified xsi:type="dcterms:W3CDTF">2009-05-18T10:45:00Z</dcterms:modified>
  <cp:revision>2</cp:revision>
  <dc:subject/>
  <dc:title>Приложение № 1</dc:title>
</cp:coreProperties>
</file>