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10 от  18 мая 2009 г. О проведении ЗАПРОСА КОТИРОВОК  на оказание услуг по организации и проведению праздничного музыкального свето-пиротехнического шоу, посвященного Дню Города Перми в 2009 году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оказание услуг по организации и проведению праздничного музыкального свето-пиротехнического шоу, посвященного Дню Города Перми в 2009 год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 000,00 (пятьсо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организацией и проведением свето-пиротехнического  шоу, посвященного Дню Города Перми в 2009 года 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оказания услуги: городская эсплан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оказания услуги: с 23 часов 50 минут 12 июн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- оказание услуг по организации и проведению праздничного музыкального свето-пиротехнического шоу, посвященного Дню Города Перми в 2009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работка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ование с заказчиком сценария проведения свето-пиротехнического  в течение 3-х рабочих дней после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- наличие сертификатов на все виды зарядов свето-пиротехнического шо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 с органами государственного пожарного надзора, с управлением внутренних дел г.Перми, с Пермским районным центром единой системы воздушного движения Российской Федерации  и иными организациями в случае необход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безопасности населения во время подготовки и проведения свето-пиротехнического шо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еревозки зарядов и оборудования в транспортном средстве, специализированном для перевозки пиротехнических изделий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доставки, монтажа и демонтажа специального оборудования для проведения свето-пиротехнического шоу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ограждений по периметру площадки с пиротехническим оборудованием, на расстоянии от ракетниц не менее 300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оцепления по внешнему периметру зоны безопасности сотрудниками  правоохранительных органов; 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дение свето-пиротехнического шоу  в соответствии с утвержденным сценарие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спользование разнообразных пиротехнических изделий и подходов для обеспечение зрелищности, разнообразия и разновысотности используемых зарядов фейерверка, включающие следующ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использование световых эфф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использование звуковых пиротехнических эфф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использование лучей мощностью не менее 5кВ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рганизация музыкального сопровождения  фейерверка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ответствие музыкального сопровождения тематике праздника Дня Города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оответствие музыкального сопровождения стилевому и композиционному решению, утвержденному в сценарии фейервер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борки территории после проведения фейерверк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ительность фейерверка: не менее 12 минут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интенсивность выстрелов: не менее 90 зарядов в минуту, обеспечивающая  наибольшую частоту выстрелов в кульминаци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ьзование не менее 50% зарядов с высотой  выстрела не менее 100 метров. 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000000"/>
          <w:sz w:val="8"/>
          <w:szCs w:val="8"/>
        </w:rPr>
      </w:pPr>
      <w:r>
        <w:rPr>
          <w:i/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27 мая 2009г 16 часов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45:00Z</dcterms:created>
  <dc:creator>Rodin</dc:creator>
  <dc:description/>
  <cp:keywords/>
  <dc:language>en-US</dc:language>
  <cp:lastModifiedBy>СОК</cp:lastModifiedBy>
  <cp:lastPrinted>2009-05-18T15:38:00Z</cp:lastPrinted>
  <dcterms:modified xsi:type="dcterms:W3CDTF">2009-05-18T10:45:00Z</dcterms:modified>
  <cp:revision>2</cp:revision>
  <dc:subject/>
  <dc:title>ИЗВЕЩЕНИЕ № 10 от  7 мая 2009 г</dc:title>
</cp:coreProperties>
</file>