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41»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i/>
          <w:i/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4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</w:p>
    <w:p>
      <w:pPr>
        <w:pStyle w:val="TextBody"/>
        <w:ind w:firstLine="900"/>
        <w:rPr>
          <w:szCs w:val="24"/>
        </w:rPr>
      </w:pPr>
      <w:r>
        <w:rPr>
          <w:i/>
          <w:szCs w:val="24"/>
        </w:rPr>
        <w:t xml:space="preserve">двухразового </w:t>
      </w:r>
      <w:r>
        <w:rPr>
          <w:szCs w:val="24"/>
        </w:rPr>
        <w:t>питания учащихся, посещающих лагерь с дневным пребыванием детей и одноразового питания учащихся, посещающих лагерь труда и отдыха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41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11, г.Пермь, ул.Серебрянский проезд,9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Родионова Капиталина Никола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42-60-58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64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лагерь труда и отдых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99226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Из них:</w:t>
      </w:r>
    </w:p>
    <w:p>
      <w:pPr>
        <w:pStyle w:val="TextBody"/>
        <w:rPr/>
      </w:pPr>
      <w:r>
        <w:rPr>
          <w:b/>
        </w:rPr>
        <w:tab/>
        <w:t>1. Лагерь с дневным пребыванием – 139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7514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107586 руб. 00 коп.;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  <w:t>2. Лагерь труда и отдыха– 10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бюджет города Перми –                                                                    16500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: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лагеря с дневным пребыванием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8 рабочих дней,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лагеря труда и отдыха – 10 рабочих дней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7 мая 2009 г.</w:t>
      </w:r>
      <w:r>
        <w:rPr/>
        <w:t xml:space="preserve"> в рабочие дни с 10.00 часов 00 минут до 17 часов 00 минут по адресу г. Пермь, ул.Серебрянский проезд, 9, кабинет секретар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К.Н.Родионов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20:00Z</dcterms:created>
  <dc:creator>orlov</dc:creator>
  <dc:description/>
  <cp:keywords/>
  <dc:language>en-US</dc:language>
  <cp:lastModifiedBy>Пользователь</cp:lastModifiedBy>
  <cp:lastPrinted>2009-05-14T13:48:00Z</cp:lastPrinted>
  <dcterms:modified xsi:type="dcterms:W3CDTF">2009-05-18T10:08:00Z</dcterms:modified>
  <cp:revision>5</cp:revision>
  <dc:subject/>
  <dc:title>УТВЕРЖДАЮ</dc:title>
</cp:coreProperties>
</file>