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15 от «18» мая 2009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на  техническую эксплуатацию светофорных объектов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________ 2009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учреждения Денисова Ильи Анатольевича, действующего                        на основании Устава, с одной стороны и ________________________________________, именуемое в дальнейшем «Подрядч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  <w:szCs w:val="24"/>
        </w:rPr>
        <w:t>1.1. На основании приказа директора от «23» апреля 2009 года №34-р «О размещении муниципального заказа», решения котировочной комиссии (протокол от "__" _________ 2009 года   № __), и в пределах доведенных до Заказчика ежегодных лимитов бюджетных средств,</w:t>
      </w:r>
      <w:r>
        <w:rPr>
          <w:sz w:val="24"/>
        </w:rPr>
        <w:t xml:space="preserve"> Заказчик поручает, а Подрядчик берет на себя обязательства  выполнить работы по: </w:t>
      </w:r>
    </w:p>
    <w:p>
      <w:pPr>
        <w:pStyle w:val="31"/>
        <w:keepNext w:val="false"/>
        <w:spacing w:lineRule="exact" w:line="300"/>
        <w:rPr/>
      </w:pPr>
      <w:r>
        <w:rPr/>
        <w:t>__________________________________________________________________________________________________________________________________________________, далее по тексту «объекта», в соответствии с условиями настоящего контракта, проектно-сметной документацией, Законами Российской Федерации, нормативными актами, государственными стандартами, строительными нормами и правилами, методическим документами, действующими на момент заключ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иложение № 1 – смета расходов на техническую эксплуатацию светофорного объекта в системе АСУД и вне системы АСУД и расчет затрат на электроснабжение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.1, 2.2 – формы отчетности (акт приемки выполненных работ, справка о стоимости выполненных работ и затрат по форме КС-3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акт контрольной проверки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4 – требования по качеству работ, условия оценк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приказ о назначении уполномоченных представителей Подрядчика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6 – техническое задание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7 – расчет стоимости работ по месяц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lang w:bidi="he-IL"/>
        </w:rPr>
        <w:t xml:space="preserve">согласно инструкции, </w:t>
      </w:r>
      <w:r>
        <w:rPr>
          <w:sz w:val="24"/>
          <w:szCs w:val="24"/>
        </w:rPr>
        <w:t>разработанной главным управлением ГАИ МВД СССР</w:t>
      </w:r>
      <w:r>
        <w:rPr/>
        <w:t xml:space="preserve"> </w:t>
      </w:r>
      <w:r>
        <w:rPr>
          <w:sz w:val="24"/>
          <w:szCs w:val="24"/>
          <w:lang w:bidi="he-IL"/>
        </w:rPr>
        <w:t xml:space="preserve">«По техническому обслуживанию устройств светофорной сигнализации» от 20.10.86г. </w:t>
      </w:r>
      <w:r>
        <w:rPr>
          <w:sz w:val="24"/>
          <w:szCs w:val="24"/>
        </w:rPr>
        <w:t xml:space="preserve">№155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иск случайной гибели или случайного повреждения Объекта до его приемки Заказчиком несет Подрядчик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2.1. </w:t>
      </w:r>
      <w:r>
        <w:rPr>
          <w:sz w:val="24"/>
          <w:szCs w:val="24"/>
        </w:rPr>
        <w:t xml:space="preserve">Сроки выполнения работ подрядчиком: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производства работ: с даты заключения муниципального контракта;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производства работ: 31 августа 2009 года.</w:t>
      </w:r>
    </w:p>
    <w:p>
      <w:pPr>
        <w:pStyle w:val="21"/>
        <w:rPr/>
      </w:pPr>
      <w:r>
        <w:rPr>
          <w:sz w:val="24"/>
          <w:szCs w:val="24"/>
        </w:rPr>
        <w:t xml:space="preserve">2.2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/>
      </w:pPr>
      <w:r>
        <w:rPr>
          <w:sz w:val="24"/>
          <w:szCs w:val="24"/>
        </w:rPr>
        <w:t xml:space="preserve">3.1. Общая стоимость работ, подлежащих выполнению формируется на основании котировочной  заявки  Подрядчика, составляет ________(_________________), в т.ч. НДС 18% - </w:t>
      </w:r>
      <w:r>
        <w:rPr>
          <w:b/>
          <w:sz w:val="24"/>
          <w:szCs w:val="24"/>
        </w:rPr>
        <w:t xml:space="preserve">________ </w:t>
      </w:r>
      <w:r>
        <w:rPr>
          <w:sz w:val="24"/>
          <w:szCs w:val="24"/>
        </w:rPr>
        <w:t>(____________________) рублей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по форме  КС-3, счет-фактура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3.5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справок о стоимости выполненных работ и затрат по форме КС-3, предоставления счета-фактуры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6. Работы по настоящему контракту финансируются из бюджета города Перми. 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, инструкции «По техническому обслуживанию устройств светофорной сигнализации».    </w:t>
      </w:r>
    </w:p>
    <w:p>
      <w:pPr>
        <w:pStyle w:val="Normal"/>
        <w:jc w:val="both"/>
        <w:rPr/>
      </w:pPr>
      <w:r>
        <w:rPr>
          <w:sz w:val="24"/>
          <w:szCs w:val="24"/>
        </w:rPr>
        <w:t>4.2. В случае повреждения светофорного объекта, Подрядчик извещает Заказчика (факс 212-06-24, тел. 212-26-26) в течение 24 часов  и составляет акт осмотра объекта, который подписывается представителями сторон и сотрудниками ГИБДД ОВД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 Заказчик производит оплату на основании акта выполненных работ по восстановлению данного светофорн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двух суток устранить дефекты и недостатки, указанные в акте контрольной проверки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ых представителей, назначенных соответствующим приказом, являющимся неотъемлемой частью настоящего контракта, имеющих право подписания актов контрольных проверок, актов приемки выполненных работ, справок о стоимости выполненных работ и затрат по форме КС-3, фото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Предоставлять фотодокументацию по письменной заявке Заказчика (заявка должна содержать наименование объекта и срок предоставления фотодокументации)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Обеспечить на объекте производства работ безопасное движение технологического транспорта, во время работы на объекте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8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0.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2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3. 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5.14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5.15. В случае привлечения к работам субподрядной организации, в соответствие п. 5.13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оплаты выполненных работ Заказчиком субподрядной организации является акт-сверки, оригинал договора субподряда и письменное обращение Подрядчика об оплате работ субподрядно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Своевременно осуществлять приемку работ, подписывать акты на выполненные объемы работ, принимать фотодокумент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актах контрольных проверок выявленные дефекты и недостатки в работе Подрядчика, формулируют замечания по качеству выполнения работ и срокам их устранения. Периодические проверки проводятся в форме выезда на соответствующие объекты представителей Заказчика и Подрядчика. При отказе Подрядчика от подписания в форме выезда на соответствующие объекты представителей Заказчика и Подрядчика. При отказе Подрядчика от подписания актов контрольных проверок в нем делается отметка об этом, акт подписывается Заказчиком и в течение трех суток направляется Подрядчику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й только в судебном порядке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6.7.Данные журналов производства работ, фотодокументации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1. За просрочку сроков сдачи работ Заказчик удерживает неустойку в размере 1 % от общей стоимости работ сдаваемых с просрочкой, за каждый день просрочк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7.5.2. За просрочку сроков выполнения предписаний и письменных указаний, указанных в актах контрольных проверок Заказчик удерживает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6.</w:t>
      </w:r>
      <w:r>
        <w:rPr/>
        <w:t xml:space="preserve"> </w:t>
      </w:r>
      <w:r>
        <w:rPr>
          <w:sz w:val="24"/>
          <w:szCs w:val="24"/>
        </w:rPr>
        <w:t>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7. В случае не выполнения и не устранения замечаний Заказчика в течение 24 часов, по какому-либо виду работ на объекте, Заказчик снимает 100 % стоимости с данного объекта за декаду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7.8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9. Удержание штрафов, пеней, неустойки производится в одностороннем порядке Заказчиком при расчетах согласно п.3.5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      Подрядчик:             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>
          <w:trHeight w:val="1609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54:00Z</dcterms:created>
  <dc:creator>Диев</dc:creator>
  <dc:description/>
  <cp:keywords/>
  <dc:language>en-US</dc:language>
  <cp:lastModifiedBy>СОК</cp:lastModifiedBy>
  <cp:lastPrinted>2009-02-09T09:42:00Z</cp:lastPrinted>
  <dcterms:modified xsi:type="dcterms:W3CDTF">2009-05-18T10:54:00Z</dcterms:modified>
  <cp:revision>2</cp:revision>
  <dc:subject/>
  <dc:title>Согласовано:</dc:title>
</cp:coreProperties>
</file>