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Требования по качеству работ и условия оценк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6061"/>
      </w:tblGrid>
      <w:tr>
        <w:trPr>
          <w:trHeight w:val="8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й парамет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сто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выполнение Подрядчиком п. 4.2. настоящего контракта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 месячной стоимости работ за каждый случай просрочки извещения о не работающем светофорном объек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одержанию светофорного объекта в период, когда не работает объект или параметры его обслуживания не соответствуют требованиям нормативных документов, не принимаю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/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6:00Z</dcterms:created>
  <dc:creator>Диев</dc:creator>
  <dc:description/>
  <cp:keywords/>
  <dc:language>en-US</dc:language>
  <cp:lastModifiedBy>СОК</cp:lastModifiedBy>
  <cp:lastPrinted>2008-03-11T17:18:00Z</cp:lastPrinted>
  <dcterms:modified xsi:type="dcterms:W3CDTF">2009-05-18T10:56:00Z</dcterms:modified>
  <cp:revision>2</cp:revision>
  <dc:subject/>
  <dc:title>Согласовано:</dc:title>
</cp:coreProperties>
</file>