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18 мая 2009 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(далее – Заказчик) в лице директора Адамовой Эльвиры Вячеславо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0 учащихся, посещающих лагерь с дневным пребыванием детей, 15 учащихся, посещающих лагерь труда и отдыха, 19 учащихся, посещающих профильные отряды МОУ «СОШ № 133»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77, г. Пермь, ул. Гайдара, 13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в лагере с дневным пребыванием детей – 18 рабочих дней с 02.06.2009 по 26.06.2009; в лагере труда и отдыха – 10 рабочих дней с 02.06.2009 по 16.06.2009; в профильных отрядах – 10 рабочих дней с 02.06.2009 по 16.06.2009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33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Гайдара, д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29216, КПП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133» г. Перми, л/с 02930013966). Банк: ГРКЦ ГУ Банка России по Пермскому краю, г. Пермь. 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Э. В. Адам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лагеря с дневным пребыванием детей, лагеря труда и отдыха, профильных отряд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, лагеря труда и отдыха, профильных отрядов составлено исходя из дву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НоутовЪ</cp:lastModifiedBy>
  <cp:lastPrinted>2009-05-18T16:30:00Z</cp:lastPrinted>
  <dcterms:modified xsi:type="dcterms:W3CDTF">2009-05-18T10:36:00Z</dcterms:modified>
  <cp:revision>9</cp:revision>
  <dc:subject/>
  <dc:title>УТВЕРЖДАЮ</dc:title>
</cp:coreProperties>
</file>