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18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133» г. Перми, посещающих </w:t>
      </w:r>
      <w:r>
        <w:rPr>
          <w:b/>
        </w:rPr>
        <w:t>в лагерь с дневным пребыванием детей, лагерь труда и отдыха, профильные отряды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133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двухразового</w:t>
      </w:r>
      <w:r>
        <w:rPr>
          <w:i/>
          <w:szCs w:val="24"/>
        </w:rPr>
        <w:t xml:space="preserve"> </w:t>
      </w:r>
      <w:r>
        <w:rPr>
          <w:szCs w:val="24"/>
        </w:rPr>
        <w:t>питания учащихся посещающих лагерь с дневным пребыванием детей, лагерь труда и отдыха, профильные отряды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</w:t>
      </w:r>
      <w:r>
        <w:rPr>
          <w:szCs w:val="24"/>
        </w:rPr>
        <w:t>Муниципальное общеобразовательное учреждение «Средняя общеобразовательная школа № 133» г. 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77, г. Пермь, ул. Гайдара, 13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Адамова Эльвира Вячеславовна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48-36-89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Муниципальный заказ размещается на услуги по организации питания 100 учащихся, посещающих лагерь с дневным пребыванием детей, 15 учащихся, посещающих лагерь труда и отдыха, 19 учащихся, посещающих профильные отряды,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23477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2600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10877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>–18 рабочих дней в лагере с дневным пребыванием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02 июня 2009 г. по 26 июня 2009 г, 10 рабочих дней в лагере труда и отдыха с 02 июня 2009 г. по 16 июня 2009 г., 10 рабочих дней в профильных отрядах с 02 июня 2009 г. по 16 июня 2009 г.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2 мая 2009 г.</w:t>
      </w:r>
      <w:r>
        <w:rPr/>
        <w:t xml:space="preserve"> с 9 часов 00 минут до 17 часов 00 минут по адресу 614077, г. Пермь, ул. Гайдара, 13, приемная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муниципального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щеобразовательного учреждения </w:t>
      </w:r>
    </w:p>
    <w:p>
      <w:pPr>
        <w:pStyle w:val="TextBody"/>
        <w:rPr/>
      </w:pPr>
      <w:r>
        <w:rPr>
          <w:szCs w:val="24"/>
        </w:rPr>
        <w:t xml:space="preserve">«Средняя общеобразовательная школа № 133» г. Перми         </w:t>
        <w:tab/>
        <w:tab/>
        <w:t>Э. В. Адамова</w:t>
        <w:tab/>
        <w:tab/>
        <w:tab/>
        <w:tab/>
        <w:tab/>
        <w:t xml:space="preserve">         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44:00Z</dcterms:created>
  <dc:creator>orlov</dc:creator>
  <dc:description/>
  <cp:keywords/>
  <dc:language>en-US</dc:language>
  <cp:lastModifiedBy>НоутовЪ</cp:lastModifiedBy>
  <cp:lastPrinted>2009-05-18T16:35:00Z</cp:lastPrinted>
  <dcterms:modified xsi:type="dcterms:W3CDTF">2009-05-18T10:36:00Z</dcterms:modified>
  <cp:revision>8</cp:revision>
  <dc:subject/>
  <dc:title>УТВЕРЖДАЮ</dc:title>
</cp:coreProperties>
</file>