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1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Изучив извещение № 1 от 18 мая 2009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, лагерь труда и отдыха, профильные отряды,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8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, лагерь труда и отдыха, профильные отря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 мая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33»  г. Перми, посещающих лагерь с дневным пребыванием детей, лагерь труда и отдыха, </w:t>
      </w:r>
      <w:r>
        <w:rPr>
          <w:b/>
        </w:rPr>
        <w:t xml:space="preserve"> </w:t>
      </w:r>
      <w:r>
        <w:rPr>
          <w:b/>
          <w:szCs w:val="24"/>
        </w:rPr>
        <w:t xml:space="preserve">профильные отряд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НоутовЪ</cp:lastModifiedBy>
  <cp:lastPrinted>2009-05-18T16:39:00Z</cp:lastPrinted>
  <dcterms:modified xsi:type="dcterms:W3CDTF">2009-05-18T10:39:00Z</dcterms:modified>
  <cp:revision>16</cp:revision>
  <dc:subject/>
  <dc:title>УТВЕРЖДАЮ</dc:title>
</cp:coreProperties>
</file>