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8.05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5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2 от 18.05.2009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52» г. Перми, посещающих лагерь с дневным пребыванием, лагерь труда и отдыха,  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2 от 18.05.2009 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52» г. Перми», посещающих лагерь с дневным пребыванием, лагерь труда и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52» г. Перми», посещающих лагерь с дневным пребыванием, лагерь труда и отдыха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Евгений</cp:lastModifiedBy>
  <cp:lastPrinted>2009-05-18T16:19:00Z</cp:lastPrinted>
  <dcterms:modified xsi:type="dcterms:W3CDTF">2009-05-18T10:19:00Z</dcterms:modified>
  <cp:revision>16</cp:revision>
  <dc:subject/>
  <dc:title>УТВЕРЖДАЮ</dc:title>
</cp:coreProperties>
</file>