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№ 2 от 18.05.20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Средняя общеобразовательная школа № 52» г. Перми</w:t>
      </w:r>
      <w:r>
        <w:rPr>
          <w:szCs w:val="24"/>
        </w:rPr>
        <w:t xml:space="preserve"> (далее – заказчик) в лице директора Красникова Виктора Леонид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85 учащихся, посещающих лагерь с дневным пребыванием, и 15 учащихся, посещающих лагерь труда и отдыха, </w:t>
      </w:r>
      <w:r>
        <w:rPr>
          <w:color w:val="000000"/>
          <w:sz w:val="24"/>
          <w:szCs w:val="24"/>
        </w:rPr>
        <w:t xml:space="preserve">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Днепровская, д. 32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составляет: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4"/>
          <w:szCs w:val="24"/>
        </w:rPr>
        <w:t>1) в лагере с дневным пребыванием – 18 рабочих дней с 02.06.2009 по 26.06.2009;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4"/>
          <w:szCs w:val="24"/>
        </w:rPr>
        <w:t>2) в лагере труда и отдыха – 10 рабочих дней с 02.06.2009 по 16.06.200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52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8, г. Пермь, ул. Днепровская, д.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33-48-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5906031952. КПП: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Пермскому краю (Департамент финансов администрации города Перми, МОУ «СОШ № 52» г. Перми, л/с 02930013856). Банк: ГРКЦ ГУ Банка России по Пермскому краю, г. Пермь. БИК 045773001. 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В. Л. Крас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9 г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, лагеря труда и отдыха составлено исходя из двух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Евгений</cp:lastModifiedBy>
  <cp:lastPrinted>2009-05-14T09:48:00Z</cp:lastPrinted>
  <dcterms:modified xsi:type="dcterms:W3CDTF">2009-05-18T10:13:00Z</dcterms:modified>
  <cp:revision>14</cp:revision>
  <dc:subject/>
  <dc:title>УТВЕРЖДАЮ</dc:title>
</cp:coreProperties>
</file>