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2 от 18.05.2009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</w:t>
      </w:r>
      <w:r>
        <w:rPr>
          <w:b/>
        </w:rPr>
        <w:t>Муниципального общеобразовательного учреждения «Средняя общеобразовательная школа № 52» г. Перми</w:t>
      </w:r>
      <w:r>
        <w:rPr>
          <w:b/>
          <w:szCs w:val="24"/>
        </w:rPr>
        <w:t>, посещающих лагерь с дневным пребыванием, лагерь труда и отдыха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/>
        <w:t>Муниципальное общеобразовательное учреждение «Средняя общеобразовательная школа № 52» г. Перми</w:t>
      </w:r>
      <w:r>
        <w:rPr>
          <w:szCs w:val="24"/>
        </w:rPr>
        <w:t xml:space="preserve"> приглашает всех заинтересованных лиц принять участие в проведении запроса котировок для размещения муниципального заказа на услуги по организации двухразового питания учащихся, посещающих лагерь с дневным пребыванием, лагерь труда и отдыха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Муниципальное общеобразовательное учреждение «Средняя общеобразовательная школа № 52» г. Перми.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614018, г. Пермь, ул. Днепровская, д. 32.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директор Красников Виктор Леонидович.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233-48-33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заказ размещается на услуги по организации питания 85 учащихся, посещающих лагерь с дневным пребыванием, и 15 учащихся, посещающих лагерь труда и отдыха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182790 руб. 00 коп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107100 руб. 00 коп.;</w:t>
      </w:r>
    </w:p>
    <w:p>
      <w:pPr>
        <w:pStyle w:val="TextBody"/>
        <w:rPr/>
      </w:pPr>
      <w:r>
        <w:rPr/>
        <w:t>- бюджет города Перми –                                                                    75690 руб. 00 коп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оказания услуг по организации питания учащихся: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- в лагере с дневным пребыванием – 18 рабочих дней с 02.06.2009 по 26.06.2009;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- в лагере труда и отдыха – 10 рабочих дней с 02.06.2009 по 16.06.2009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 на территории пребывания учащихся;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.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"/>
        <w:spacing w:before="0" w:after="0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: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22 мая 2009 г.</w:t>
      </w:r>
      <w:r>
        <w:rPr/>
        <w:t xml:space="preserve"> с 9 часов 00 минут до 17 часов 00 минут по адресу 614018, г. Пермь, ул. Днепровская, д. 32, приёмная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Директор </w:t>
        <w:tab/>
        <w:tab/>
        <w:tab/>
        <w:tab/>
        <w:tab/>
        <w:tab/>
        <w:tab/>
        <w:t xml:space="preserve">            В. Л. Красников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2:44:00Z</dcterms:created>
  <dc:creator>orlov</dc:creator>
  <dc:description/>
  <cp:keywords/>
  <dc:language>en-US</dc:language>
  <cp:lastModifiedBy>Евгений</cp:lastModifiedBy>
  <cp:lastPrinted>2009-05-14T10:26:00Z</cp:lastPrinted>
  <dcterms:modified xsi:type="dcterms:W3CDTF">2009-05-18T07:25:00Z</dcterms:modified>
  <cp:revision>13</cp:revision>
  <dc:subject/>
  <dc:title>УТВЕРЖДАЮ</dc:title>
</cp:coreProperties>
</file>