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 2 от «18» мая 2009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 муниципального контракта)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Гимназия № 7» г. Перми (далее – Заказчик) в лице директора Ожгибесовой Татьяны Федо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0 учащихся, посещающих оздоровительный лагерь с дневным пребыванием детей и 20 учащихся лагеря труда и отдыха МОУ «Гимназия № 7»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Целинная, 29б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 учащихся, посещающих лагерь с дневным пребыванием детей и двухразового питания в лагере труда и отдыха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оздоровительном лагере с дневным пребыванием детей – 18 рабочих дней с 01 июня 2009 г. по 25 июня 2009 г. и 10 рабочих дней в лагере труда и отдыха с 01 июня по 15 июня 2009 г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 (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Гимназия № 7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г. Пермь, ул. Целинная, 29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614056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, 29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gymnasium</w:t>
            </w:r>
            <w:r>
              <w:rPr>
                <w:sz w:val="24"/>
                <w:szCs w:val="24"/>
              </w:rPr>
              <w:t>7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67 09 8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Гимназия №7» л/сч № 0293001405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 603 15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3679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67777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/Т.Ф. Ожгибесов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 ______ _________________ 2009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/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  ______ _________________ 2009г.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 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оздоровительного лагеря с дневным пребыванием дете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оздоровительного лагеря с дневным пребыванием детей составлено исходя из двух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45"/>
        <w:gridCol w:w="196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труда и отдыха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труда и отдыха с дневным пребыванием детей составлено исходя из одноразового питания учащихся. Меню составляется на каждые 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3:51:00Z</dcterms:created>
  <dc:creator>Школа 74</dc:creator>
  <dc:description/>
  <cp:keywords/>
  <dc:language>en-US</dc:language>
  <cp:lastModifiedBy>peu7</cp:lastModifiedBy>
  <cp:lastPrinted>2009-05-18T15:17:00Z</cp:lastPrinted>
  <dcterms:modified xsi:type="dcterms:W3CDTF">2009-05-18T09:18:00Z</dcterms:modified>
  <cp:revision>7</cp:revision>
  <dc:subject/>
  <dc:title>Приложение № 2</dc:title>
</cp:coreProperties>
</file>