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8 ма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от 18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Гимназия № 7» г. Перми, посещающих оздоровительный лагерь с дневным пребыванием детей </w:t>
      </w:r>
      <w:r>
        <w:rPr/>
        <w:t>___________ 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3 от 18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7» г. Перми, посещающих лагерь с дневным пребыванием детей и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18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Гимназия № 7» г. Перми, посещающих оздоровительный лагерь с дневным пребыванием детей и лагерь труда и отдыха.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4:00Z</dcterms:created>
  <dc:creator>Школа 74</dc:creator>
  <dc:description/>
  <cp:keywords/>
  <dc:language>en-US</dc:language>
  <cp:lastModifiedBy>опер2</cp:lastModifiedBy>
  <cp:lastPrinted>2009-05-18T11:52:00Z</cp:lastPrinted>
  <dcterms:modified xsi:type="dcterms:W3CDTF">2009-05-18T11:02:00Z</dcterms:modified>
  <cp:revision>6</cp:revision>
  <dc:subject/>
  <dc:title>Приложение 1 к извещению </dc:title>
</cp:coreProperties>
</file>