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 от 18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Гимназия № 7» г. Перми, посещающих оздоровительный лагерь с дневным пребыванием детей и лагерь труда и отдыха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Гимназия № 7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, двухразового питания учащихся посещающих лагерь с дневным пребыванием детей и одноразового питания в лагере труда и отдых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Гимназия № 7» г.Перми</w:t>
      </w:r>
    </w:p>
    <w:p>
      <w:pPr>
        <w:pStyle w:val="TextBody"/>
        <w:ind w:firstLine="900"/>
        <w:rPr/>
      </w:pPr>
      <w:r>
        <w:rPr>
          <w:b/>
        </w:rPr>
        <w:t xml:space="preserve">Адрес заказчика: </w:t>
      </w:r>
      <w:r>
        <w:rPr/>
        <w:t>г. Пермь, ул. Целинная, 29б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Ожгибесова Татьяна Федоро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267-09-86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100 учащихся, посещающих оздоровительный лагерь с дневным пребыванием детей, и 20 учащихся, посещающих лагерь труда и отдыха.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16 600 руб.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26 0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90 600 руб. 00 коп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  </w:t>
      </w:r>
      <w:r>
        <w:rPr>
          <w:sz w:val="24"/>
          <w:szCs w:val="24"/>
        </w:rPr>
        <w:t>– 18 рабочих дней в оздоровительном лагере с дневным пребыванием детей с 01 июня 2009 г. по 25 июня 2009 г., 10 рабочих дней в лагере труда и отдыха с 01 июня 2009 года по 15 июня 2009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9 г.</w:t>
      </w:r>
      <w:r>
        <w:rPr/>
        <w:t xml:space="preserve"> с 8 часов 00 минут до 16 часов 00  минут по адресу: г. Пермь, ул. Целинная, 29б, каб.109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№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 xml:space="preserve">Директор </w:t>
        <w:tab/>
        <w:tab/>
        <w:tab/>
        <w:tab/>
        <w:tab/>
        <w:t xml:space="preserve">            /Т.Ф. Ожгибесова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080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29:00Z</dcterms:created>
  <dc:creator>orlov</dc:creator>
  <dc:description/>
  <cp:keywords/>
  <dc:language>en-US</dc:language>
  <cp:lastModifiedBy>опер2</cp:lastModifiedBy>
  <cp:lastPrinted>2009-05-18T13:58:00Z</cp:lastPrinted>
  <dcterms:modified xsi:type="dcterms:W3CDTF">2009-05-18T12:06:00Z</dcterms:modified>
  <cp:revision>7</cp:revision>
  <dc:subject/>
  <dc:title>УТВЕРЖДАЮ</dc:title>
</cp:coreProperties>
</file>