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8.05.2009 № 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/>
              <w:t>О</w:t>
            </w:r>
            <w:r>
              <w:rPr>
                <w:sz w:val="22"/>
                <w:szCs w:val="22"/>
              </w:rPr>
              <w:t>казание услуг по организации и проведению мероприятий, посвященных Дню России и Дню г. Перми в  микрорайонах Заостровка, Плоский, Пролетарски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 (шестьдесят тысяч) рублей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Дзержинский район, </w:t>
            </w:r>
            <w:r>
              <w:rPr/>
              <w:t>микрорайоны Заостровка, Плоский, Пролетарски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июня 2009 год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«19» мая 2009 г. по «22» ма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Аванс 30%. Окончательный расчет осуществляется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результатах оказания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финансово-экономического отдела администрации района: Чвилёва Елена Владислав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17:00Z</dcterms:created>
  <dc:creator>Абрамова Н.А.</dc:creator>
  <dc:description/>
  <cp:keywords/>
  <dc:language>en-US</dc:language>
  <cp:lastModifiedBy>СОК</cp:lastModifiedBy>
  <cp:lastPrinted>2009-05-06T20:27:00Z</cp:lastPrinted>
  <dcterms:modified xsi:type="dcterms:W3CDTF">2009-05-18T11:17:00Z</dcterms:modified>
  <cp:revision>2</cp:revision>
  <dc:subject/>
  <dc:title>УТВЕРЖДАЮ</dc:title>
</cp:coreProperties>
</file>