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проведению мероприятий, посвященных Дню России и Дню г. Перми в  микрорайонах Заостровка, Плоский, Пролетар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:  12 июня 2009 г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проведения: г. Пермь, Дзержинский район, микрорайоны Заостровка, Плоский, Пролетарс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казание услуг по организации и проведению мероприятий, посвященных Дню России и Дню г. Перми в  микрорайонах Заостровка, Плоский, Пролетарский  должно включать в себя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рганизация и проведение мероприятий в микрорайонах, посвященных Дню России и Дню г. Перми, в форме концерта-Поздравления жителей микрорай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Концертная программа, направленная на раскрытие темы, в современном эстрадном исполнении, создающая позитивный, эмоциональный настрой жителей микрорайон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Обеспечение участия в мероприятиях творческих коллективов Дзержинского района г. Перм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Обеспечение работы ведущих с проведением конкурсно-развлекательных программ в каждом микрорайоне, с активизацией зрительской аудитории и награждением участников сувенирами, продолжительностью не менее 40 минут на каждом мероприят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реквизита и сценических костюмов, соответствующих предложенному сценарию, на каждом меро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</w:t>
      </w:r>
      <w:r>
        <w:rPr>
          <w:rStyle w:val="FontStyle14"/>
          <w:sz w:val="22"/>
          <w:szCs w:val="22"/>
        </w:rPr>
        <w:t>развёрнутого сценарного плана каждого мероприятия, не позднее 5 дней до начала проведения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</w:rPr>
        <w:t>Определение мест проведения мероприятий в каждом микрорайоне, по согласованию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мест проведения мероприятий, согласно представленной концеп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 xml:space="preserve">Техническое обеспечение мероприятий  с учетом погодных условий (комплект аппаратуры мощностью не менее 2 кВт, не менее 3-х микрофонов, проигрывателя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и мини дисков, высококачественные фонограм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ие сувенирной продукции, из расчета не менее 10% от общей стоимости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зготовление и распространение печатной продукции (афиш – формата А-3 в цвете, не менее 100 шт.). Разработанный дизайн полиграфической продукции должен быть утвержден Заказч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организаторов мероприят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олной готовности мест оказания услуг за 30 минут до начала проведения мероприят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борка, вывоз мусора и отходов, образовавшихся в ходе проведения мероприятий за сче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отчетов по установленной форме, не позднее 3-х дней, после проведения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видеоматериалов на электронном носителе, продолжительностью не менее 30 мин., а также   фотоматериалов в распечатанном виде, не менее 10 снимков с каждого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дного мероприятия не менее 2-х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вещение данных мероприятий в СМ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sz w:val="22"/>
          <w:szCs w:val="22"/>
        </w:rPr>
      </w:pPr>
      <w:r>
        <w:rPr>
          <w:rStyle w:val="FontStyle14"/>
          <w:sz w:val="22"/>
          <w:szCs w:val="22"/>
        </w:rPr>
        <w:tab/>
        <w:t>19.       Обеспечение безопасности зрителей и участников при проведении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8:00Z</dcterms:created>
  <dc:creator>Абрамова Н.А.</dc:creator>
  <dc:description/>
  <cp:keywords/>
  <dc:language>en-US</dc:language>
  <cp:lastModifiedBy>СОК</cp:lastModifiedBy>
  <cp:lastPrinted>2009-05-06T20:27:00Z</cp:lastPrinted>
  <dcterms:modified xsi:type="dcterms:W3CDTF">2009-05-18T11:18:00Z</dcterms:modified>
  <cp:revision>2</cp:revision>
  <dc:subject/>
  <dc:title>УТВЕРЖДАЮ</dc:title>
</cp:coreProperties>
</file>