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организации и проведению работ в рамках проекта «Праздники дворов и улиц» - «А у нас во дворе…» в  микрорайонах Парковый, Плехановский,  Железнодорожный,  Заостр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оведения:  июнь-июль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Оказание услуг по организации и проведению мероприятий в рамках проекта «Праздники дворов и улиц» - «А у нас во дворе…» в  микрорайонах Парковый, Плехановский,  Железнодорожный, Заостровка должно включать в себя следующие эле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Создание оригинального сценария, способного привлечь внимание жителей микрорайонов к людям, живущим в одном дворе,  к  стремлению сделать свой двор уютным, чистым и комфортным для пр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ключение в сценарий церемонии публичного награждения неординарных, интересных людей живущих по соседству, с рассказом о них и демонстрацией их успехов, не менее 5 человек в каждом микрорайон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2"/>
          <w:szCs w:val="22"/>
        </w:rPr>
        <w:t>Концертная программа, направленная на раскрытие темы, в современном эстрадном исполнении, продолжительностью не менее 40 минут в каждом меро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ключение в программу мероприятий консультаций специалистов по различным направлениям, интересующих жителей микрорайо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2"/>
          <w:szCs w:val="22"/>
        </w:rPr>
        <w:t>Организация конкурсно-игровых программ, продолжительностью не менее 30 минут до начала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</w:t>
      </w:r>
      <w:r>
        <w:rPr>
          <w:rStyle w:val="FontStyle14"/>
          <w:sz w:val="22"/>
          <w:szCs w:val="22"/>
        </w:rPr>
        <w:t>развёрнутого сценарного плана каждого мероприятия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мест проведения мероприятий в каждом микрорайоне, по согласованию с председателями СОСМ микрорайо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2"/>
          <w:szCs w:val="22"/>
        </w:rPr>
        <w:t>Составление и утверждение Плана-графика проведения мероприятий в микрорайонах, по согласованию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2"/>
          <w:szCs w:val="22"/>
        </w:rPr>
        <w:t>Оформление мест проведения мероприятий, согласно представленной концеп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2"/>
          <w:szCs w:val="22"/>
        </w:rPr>
        <w:t xml:space="preserve">Техническое обеспечение мероприятий с учетом погодных условий и открытых площадок, радиомашина или эквивалент с полным комплектом аппаратуры мощностью не менее 2 кВт, не менее 2-х микрофонов, проигрывателем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и мини дисков, высококачественных фон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2"/>
          <w:szCs w:val="22"/>
        </w:rPr>
        <w:t xml:space="preserve">Приобретение сувенирной продукции для поощрения участников мероприятий, </w:t>
      </w:r>
      <w:r>
        <w:rPr/>
        <w:t>на сумму не менее 30% от общей стоимости мероприятий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2"/>
          <w:szCs w:val="22"/>
        </w:rPr>
        <w:t>Изготовление печатной продукции (афиши формата А3 в цвете, в количестве не  менее 100 шт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2"/>
          <w:szCs w:val="22"/>
        </w:rPr>
        <w:t>Привлечение участников и зрителей, не менее 200 человек на каждое мероприят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расходы за счет организаторов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видеоматериалов на электронном носителе, продолжительностью не менее 30 мин., а также   фотоматериалов в распечатанном виде, не менее 10 снимков с каждого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отчетов по установленной форме, не позднее 3-х дней, после проведения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2"/>
          <w:szCs w:val="22"/>
        </w:rPr>
        <w:t>Продолжительность одного мероприятия не менее 2-х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вещение данных мероприятий в СМИ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FontStyle14"/>
          <w:sz w:val="22"/>
          <w:szCs w:val="22"/>
        </w:rPr>
        <w:tab/>
        <w:t>19.Обеспечение безопасности зрителей и участников при проведении мероприятий в рай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2">
    <w:name w:val="Знак Знак2"/>
    <w:basedOn w:val="Style13"/>
    <w:qFormat/>
    <w:rPr>
      <w:sz w:val="28"/>
      <w:lang w:val="ru-RU" w:bidi="ar-SA"/>
    </w:rPr>
  </w:style>
  <w:style w:type="character" w:styleId="21">
    <w:name w:val=" Знак Знак2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19:00Z</dcterms:created>
  <dc:creator>Абрамова Н.А.</dc:creator>
  <dc:description/>
  <cp:keywords/>
  <dc:language>en-US</dc:language>
  <cp:lastModifiedBy>СОК</cp:lastModifiedBy>
  <cp:lastPrinted>2009-05-12T17:48:00Z</cp:lastPrinted>
  <dcterms:modified xsi:type="dcterms:W3CDTF">2009-05-18T11:19:00Z</dcterms:modified>
  <cp:revision>2</cp:revision>
  <dc:subject/>
  <dc:title>УТВЕРЖДАЮ</dc:title>
</cp:coreProperties>
</file>