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8.05.2009 № 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/>
              <w:t>Оказание услуг по организации и проведению работ в рамках проекта «Праздники дворов и улиц» - «А у нас во дворе…» в микрорайонах Парковый, Плехановский,  Железнодорожный,  Заостровк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одробные характеристики объема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 (восемьдесят тысяч) рублей, в том числе НДС/НДС не взимаетс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Дзержинский район, </w:t>
            </w:r>
            <w:r>
              <w:rPr/>
              <w:t>микрорайоны Парковый, Плехановский,  Железнодорожный,  Заостровк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– июль 2009 года (по согласованию с заказчиком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ние (рабочие) дни с «19» мая 2009 г. по «22» мая 2009 г.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по 13:00 и с 14:00 п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. Аванс 30%. Окончательный расчет осуществляется в течение 1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, унифицированного отчета о результатах оказания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финансово-экономического отдела администрации района: Чвилёва Елена Владислав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lang w:val="ru-RU" w:bidi="ar-SA"/>
    </w:rPr>
  </w:style>
  <w:style w:type="character" w:styleId="2">
    <w:name w:val="Знак Знак2"/>
    <w:basedOn w:val="Style13"/>
    <w:qFormat/>
    <w:rPr>
      <w:sz w:val="28"/>
      <w:lang w:val="ru-RU" w:bidi="ar-SA"/>
    </w:rPr>
  </w:style>
  <w:style w:type="character" w:styleId="21">
    <w:name w:val=" Знак Знак2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19:00Z</dcterms:created>
  <dc:creator>Абрамова Н.А.</dc:creator>
  <dc:description/>
  <cp:keywords/>
  <dc:language>en-US</dc:language>
  <cp:lastModifiedBy>СОК</cp:lastModifiedBy>
  <cp:lastPrinted>2009-05-12T17:48:00Z</cp:lastPrinted>
  <dcterms:modified xsi:type="dcterms:W3CDTF">2009-05-18T11:19:00Z</dcterms:modified>
  <cp:revision>2</cp:revision>
  <dc:subject/>
  <dc:title>УТВЕРЖДАЮ</dc:title>
</cp:coreProperties>
</file>