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хим.реактивов (для анализ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8.05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екретарь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 хим.реактивов (для анализ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7.05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07.05.2009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88 001,00 (Восемьдесят восемь тысяч один)</w:t>
      </w:r>
      <w:r>
        <w:rPr>
          <w:b/>
          <w:sz w:val="20"/>
          <w:szCs w:val="20"/>
        </w:rPr>
        <w:t xml:space="preserve"> рубль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04"/>
        <w:gridCol w:w="1125"/>
        <w:gridCol w:w="1284"/>
        <w:gridCol w:w="1042"/>
      </w:tblGrid>
      <w:tr>
        <w:trPr>
          <w:trHeight w:val="64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Наименование продукции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Ед. изм.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Количество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Цена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A18%3AC18"/>
            <w:bookmarkStart w:id="1" w:name="RANGE!A18"/>
            <w:bookmarkEnd w:id="0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дуль реагентный 7101 к Easy Stat (MEDIKA)</w:t>
            </w:r>
            <w:bookmarkEnd w:id="1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571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143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2" w:name="RANGE!B18"/>
            <w:bookmarkStart w:id="3" w:name="RANGE!C18"/>
            <w:bookmarkStart w:id="4" w:name="RANGE!A19%3AC19"/>
            <w:bookmarkEnd w:id="2"/>
            <w:bookmarkEnd w:id="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Т (HUMAN) наб. № 12022</w:t>
            </w:r>
            <w:bookmarkEnd w:id="4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84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5" w:name="RANGE!A20%3AH2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люкоза (фотоглюкоза) ООО "Импакт" г.Москва</w:t>
            </w:r>
            <w:bookmarkEnd w:id="5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70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СТ (HUMAN) № 1202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84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ьфа-Амилаза (HUMAN) наб. № 1201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817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8175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23%3AH23"/>
            <w:bookmarkStart w:id="7" w:name="RANGE!A23"/>
            <w:bookmarkEnd w:id="6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БСС 12*75 (250 шт.\упак.)</w:t>
            </w:r>
            <w:bookmarkEnd w:id="7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8" w:name="RANGE!E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8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9" w:name="RANGE!F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  <w:bookmarkEnd w:id="9"/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0" w:name="RANGE!G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600</w:t>
            </w:r>
            <w:bookmarkEnd w:id="10"/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1" w:name="RANGE!H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600</w:t>
            </w:r>
            <w:bookmarkEnd w:id="11"/>
          </w:p>
        </w:tc>
      </w:tr>
      <w:tr>
        <w:trPr>
          <w:trHeight w:val="486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Кювета к спектрофотометру АР-700 (APEL) стеклянная (10*10*45 мм) 2 шт.\упак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7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72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ехпластин-тест (Технология-Стандарт 1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5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324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ФМ Технология-стандарт (2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77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31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ПТВ-тест (Технология-стандарт 5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77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552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2" w:name="RANGE!A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ис-Буфер (Технология-стандарт 200 опр.\упак.)</w:t>
            </w:r>
            <w:bookmarkEnd w:id="12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3" w:name="RANGE!E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13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4" w:name="RANGE!F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  <w:bookmarkEnd w:id="14"/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5" w:name="RANGE!G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0</w:t>
            </w:r>
            <w:bookmarkEnd w:id="15"/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6" w:name="RANGE!H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0</w:t>
            </w:r>
            <w:bookmarkEnd w:id="16"/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чевина (LACHEMA) наб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48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97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ГТ (HUMAN) наб. № 1201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75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75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омбин 500 ед. Технология-Стандарт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фл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40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420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7" w:name="RANGE!A32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химические 14*120</w:t>
            </w:r>
            <w:bookmarkEnd w:id="17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8" w:name="RANGE!F3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00</w:t>
            </w:r>
            <w:bookmarkEnd w:id="18"/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.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4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с даты заключения муниципального контракта до 05.06.2009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итет-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3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14.05.2009 в 14.3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5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15.05.2009 в 09.0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Паритет-Центр» и составила  75 300,00 (Семьдесят пять тысяч триста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Паритет-Центр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  </w:t>
      </w:r>
      <w:r>
        <w:rPr>
          <w:b/>
          <w:sz w:val="22"/>
          <w:szCs w:val="22"/>
        </w:rPr>
        <w:t>614070, г.Пермь, ул.Дружбы, 3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5 300,00 (Семьдесят пять тысяч триста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Медлайн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 500,00 (Семьдесят сем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Члены котировочной комиссии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24:00Z</dcterms:created>
  <dc:creator>Приемная</dc:creator>
  <dc:description/>
  <cp:keywords/>
  <dc:language>en-US</dc:language>
  <cp:lastModifiedBy>СОК</cp:lastModifiedBy>
  <cp:lastPrinted>2009-05-18T09:51:00Z</cp:lastPrinted>
  <dcterms:modified xsi:type="dcterms:W3CDTF">2009-05-18T11:24:00Z</dcterms:modified>
  <cp:revision>2</cp:revision>
  <dc:subject/>
  <dc:title>ПРОТОКОЛ №</dc:title>
</cp:coreProperties>
</file>